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ÜRKİYE ELEKTRİK DAĞITIM A.Ş.</w:t>
      </w:r>
    </w:p>
    <w:p>
      <w:pPr>
        <w:pStyle w:val="PlainText"/>
        <w:jc w:val="center"/>
        <w:rPr>
          <w:rFonts w:ascii="Times New Roman" w:hAnsi="Times New Roman" w:cs="Times New Roman"/>
          <w:sz w:val="24"/>
        </w:rPr>
      </w:pPr>
      <w:r>
        <w:rPr>
          <w:rFonts w:cs="Times New Roman" w:ascii="Times New Roman" w:hAnsi="Times New Roman"/>
          <w:sz w:val="24"/>
        </w:rPr>
        <w:t>MALZEME YÖNETİMİ DAİRE BAŞKANLIĞ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TA GERİLİM AYIRICILARI</w:t>
      </w:r>
    </w:p>
    <w:p>
      <w:pPr>
        <w:pStyle w:val="PlainText"/>
        <w:jc w:val="center"/>
        <w:rPr>
          <w:rFonts w:ascii="Times New Roman" w:hAnsi="Times New Roman" w:cs="Times New Roman"/>
          <w:sz w:val="24"/>
        </w:rPr>
      </w:pPr>
      <w:r>
        <w:rPr>
          <w:rFonts w:cs="Times New Roman" w:ascii="Times New Roman" w:hAnsi="Times New Roman"/>
          <w:sz w:val="24"/>
        </w:rPr>
        <w:t>TEKNİK ŞARTNAME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DANIŞMAN:</w:t>
      </w:r>
    </w:p>
    <w:p>
      <w:pPr>
        <w:pStyle w:val="PlainText"/>
        <w:jc w:val="center"/>
        <w:rPr>
          <w:rFonts w:ascii="Times New Roman" w:hAnsi="Times New Roman" w:cs="Times New Roman"/>
          <w:sz w:val="24"/>
        </w:rPr>
      </w:pPr>
      <w:r>
        <w:rPr>
          <w:rFonts w:cs="Times New Roman" w:ascii="Times New Roman" w:hAnsi="Times New Roman"/>
          <w:sz w:val="24"/>
        </w:rPr>
        <w:t>ELTEM-TEK</w:t>
      </w:r>
    </w:p>
    <w:p>
      <w:pPr>
        <w:pStyle w:val="PlainText"/>
        <w:jc w:val="center"/>
        <w:rPr>
          <w:rFonts w:ascii="Times New Roman" w:hAnsi="Times New Roman" w:cs="Times New Roman"/>
          <w:sz w:val="24"/>
        </w:rPr>
      </w:pPr>
      <w:r>
        <w:rPr>
          <w:rFonts w:cs="Times New Roman" w:ascii="Times New Roman" w:hAnsi="Times New Roman"/>
          <w:sz w:val="24"/>
        </w:rPr>
        <w:t>ELEKTRİK TESİSLERİ MÜHENDİSLİK HİZMETLERİ</w:t>
      </w:r>
    </w:p>
    <w:p>
      <w:pPr>
        <w:pStyle w:val="PlainText"/>
        <w:jc w:val="center"/>
        <w:rPr>
          <w:rFonts w:ascii="Times New Roman" w:hAnsi="Times New Roman" w:cs="Times New Roman"/>
          <w:sz w:val="24"/>
        </w:rPr>
      </w:pPr>
      <w:r>
        <w:rPr>
          <w:rFonts w:cs="Times New Roman" w:ascii="Times New Roman" w:hAnsi="Times New Roman"/>
          <w:sz w:val="24"/>
        </w:rPr>
        <w:t>VE TİCARET ANONİM ŞİRKE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NİSAN, 199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TA GERİLİM AYIRICILARI</w:t>
      </w:r>
    </w:p>
    <w:p>
      <w:pPr>
        <w:pStyle w:val="PlainText"/>
        <w:jc w:val="center"/>
        <w:rPr>
          <w:rFonts w:ascii="Times New Roman" w:hAnsi="Times New Roman" w:cs="Times New Roman"/>
          <w:sz w:val="24"/>
        </w:rPr>
      </w:pPr>
      <w:r>
        <w:rPr>
          <w:rFonts w:cs="Times New Roman" w:ascii="Times New Roman" w:hAnsi="Times New Roman"/>
          <w:sz w:val="24"/>
        </w:rPr>
        <w:t>TEKNİK ŞARTNAME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4"/>
          <w:u w:val="single"/>
        </w:rPr>
        <w:t>İÇİNDEKİ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   </w:t>
      </w:r>
      <w:r>
        <w:rPr>
          <w:rFonts w:cs="Times New Roman" w:ascii="Times New Roman" w:hAnsi="Times New Roman"/>
          <w:b/>
          <w:sz w:val="24"/>
          <w:u w:val="single"/>
        </w:rPr>
        <w:t>GENEL</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1.1. Konu ve Kapsam</w:t>
      </w:r>
    </w:p>
    <w:p>
      <w:pPr>
        <w:pStyle w:val="PlainText"/>
        <w:rPr>
          <w:rFonts w:ascii="Times New Roman" w:hAnsi="Times New Roman" w:cs="Times New Roman"/>
          <w:sz w:val="24"/>
        </w:rPr>
      </w:pPr>
      <w:r>
        <w:rPr>
          <w:rFonts w:cs="Times New Roman" w:ascii="Times New Roman" w:hAnsi="Times New Roman"/>
          <w:sz w:val="24"/>
        </w:rPr>
        <w:t>1.2. Standartlar</w:t>
      </w:r>
    </w:p>
    <w:p>
      <w:pPr>
        <w:pStyle w:val="PlainText"/>
        <w:rPr>
          <w:rFonts w:ascii="Times New Roman" w:hAnsi="Times New Roman" w:cs="Times New Roman"/>
          <w:sz w:val="24"/>
        </w:rPr>
      </w:pPr>
      <w:r>
        <w:rPr>
          <w:rFonts w:cs="Times New Roman" w:ascii="Times New Roman" w:hAnsi="Times New Roman"/>
          <w:sz w:val="24"/>
        </w:rPr>
        <w:t>1.3. Çalışma Koşulları</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2.   </w:t>
      </w:r>
      <w:r>
        <w:rPr>
          <w:rFonts w:cs="Times New Roman" w:ascii="Times New Roman" w:hAnsi="Times New Roman"/>
          <w:b/>
          <w:sz w:val="24"/>
          <w:u w:val="single"/>
        </w:rPr>
        <w:t>TEKNİK ÖZELLİK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2.1. Tip</w:t>
      </w:r>
    </w:p>
    <w:p>
      <w:pPr>
        <w:pStyle w:val="PlainText"/>
        <w:rPr>
          <w:rFonts w:ascii="Times New Roman" w:hAnsi="Times New Roman" w:cs="Times New Roman"/>
          <w:sz w:val="24"/>
        </w:rPr>
      </w:pPr>
      <w:r>
        <w:rPr>
          <w:rFonts w:cs="Times New Roman" w:ascii="Times New Roman" w:hAnsi="Times New Roman"/>
          <w:sz w:val="24"/>
        </w:rPr>
        <w:t>2.2. Elektriksel Özellikler</w:t>
      </w:r>
    </w:p>
    <w:p>
      <w:pPr>
        <w:pStyle w:val="PlainText"/>
        <w:rPr>
          <w:rFonts w:ascii="Times New Roman" w:hAnsi="Times New Roman" w:cs="Times New Roman"/>
          <w:sz w:val="24"/>
        </w:rPr>
      </w:pPr>
      <w:r>
        <w:rPr>
          <w:rFonts w:cs="Times New Roman" w:ascii="Times New Roman" w:hAnsi="Times New Roman"/>
          <w:sz w:val="24"/>
        </w:rPr>
        <w:t>2.3. Yapısal Özellik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  Ş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2.  İzolatörler ve Yalıtkan İtici Kol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3.  Bıçaklar ve Kontak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4.  Tahrik Mili ve Bağlantılar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5.  Çalışma Mekanizmas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6.  Pozisyon Güvenliği ve Pozisyon Gösterge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7.  Kumanda Kilitlemel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8.  Sigorta Grub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9.  Sigortalı Ayırıc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0. Terminal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1. Yardımcı Kontak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2. Ölçü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3. Etik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4. Korozyona Karşı Önlem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4.1. Ge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4.2. Boya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14.3. Galvanizle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3.  </w:t>
      </w:r>
      <w:r>
        <w:rPr>
          <w:rFonts w:cs="Times New Roman" w:ascii="Times New Roman" w:hAnsi="Times New Roman"/>
          <w:b/>
          <w:sz w:val="24"/>
          <w:u w:val="single"/>
        </w:rPr>
        <w:t>DENEY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Tip Deneyl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Rutin Deney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Kabul Deneyleri ve Kurallar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1. Kabul Deneyleri ve Numune Al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2. Kabul Kriterl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3. Kabul Deneylerine İlişkin Kurallar</w:t>
      </w:r>
    </w:p>
    <w:p>
      <w:pPr>
        <w:pStyle w:val="PlainText"/>
        <w:rPr/>
      </w:pPr>
      <w:r>
        <w:rPr>
          <w:rFonts w:cs="Times New Roman" w:ascii="Times New Roman" w:hAnsi="Times New Roman"/>
          <w:sz w:val="24"/>
        </w:rPr>
        <w:t xml:space="preserve">            </w:t>
      </w:r>
      <w:r>
        <w:rPr>
          <w:rFonts w:cs="Times New Roman" w:ascii="Times New Roman" w:hAnsi="Times New Roman"/>
          <w:sz w:val="24"/>
        </w:rPr>
        <w:t>3.3.4. Kabul Prosedürü</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4.  </w:t>
      </w:r>
      <w:r>
        <w:rPr>
          <w:rFonts w:cs="Times New Roman" w:ascii="Times New Roman" w:hAnsi="Times New Roman"/>
          <w:b/>
          <w:sz w:val="24"/>
          <w:u w:val="single"/>
        </w:rPr>
        <w:t>DİĞER KOŞULLA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Ambalaj</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Yedek Parça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Özel Alet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Teklifle Birlikte Verilecek Belge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    Onay İçin Verilecek Belgel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    Fiyat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    Garan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4"/>
          <w:u w:val="single"/>
        </w:rPr>
        <w:t>EK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EK I   - MALZEME LİSTESİ</w:t>
      </w:r>
    </w:p>
    <w:p>
      <w:pPr>
        <w:pStyle w:val="PlainText"/>
        <w:rPr>
          <w:rFonts w:ascii="Times New Roman" w:hAnsi="Times New Roman" w:cs="Times New Roman"/>
          <w:sz w:val="24"/>
        </w:rPr>
      </w:pPr>
      <w:r>
        <w:rPr>
          <w:rFonts w:cs="Times New Roman" w:ascii="Times New Roman" w:hAnsi="Times New Roman"/>
          <w:sz w:val="24"/>
        </w:rPr>
        <w:t>EK II  - GARANTİLİ ÖZELLİKLER LİSTESİ</w:t>
      </w:r>
    </w:p>
    <w:p>
      <w:pPr>
        <w:pStyle w:val="PlainText"/>
        <w:rPr>
          <w:rFonts w:ascii="Times New Roman" w:hAnsi="Times New Roman" w:cs="Times New Roman"/>
          <w:sz w:val="24"/>
        </w:rPr>
      </w:pPr>
      <w:r>
        <w:rPr>
          <w:rFonts w:cs="Times New Roman" w:ascii="Times New Roman" w:hAnsi="Times New Roman"/>
          <w:sz w:val="24"/>
        </w:rPr>
        <w:t>EK III - RESİMLER</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TA GERİLİM AYIRICILARI</w:t>
      </w:r>
    </w:p>
    <w:p>
      <w:pPr>
        <w:pStyle w:val="PlainText"/>
        <w:jc w:val="center"/>
        <w:rPr>
          <w:rFonts w:ascii="Times New Roman" w:hAnsi="Times New Roman" w:cs="Times New Roman"/>
          <w:sz w:val="24"/>
        </w:rPr>
      </w:pPr>
      <w:r>
        <w:rPr>
          <w:rFonts w:cs="Times New Roman" w:ascii="Times New Roman" w:hAnsi="Times New Roman"/>
          <w:sz w:val="24"/>
        </w:rPr>
        <w:t>TEKNİK ŞARTNAME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1.   </w:t>
      </w:r>
      <w:r>
        <w:rPr>
          <w:rFonts w:cs="Times New Roman" w:ascii="Times New Roman" w:hAnsi="Times New Roman"/>
          <w:b/>
          <w:sz w:val="24"/>
          <w:u w:val="single"/>
        </w:rPr>
        <w:t>GENEL</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pPr>
      <w:r>
        <w:rPr>
          <w:rFonts w:cs="Times New Roman" w:ascii="Times New Roman" w:hAnsi="Times New Roman"/>
          <w:sz w:val="24"/>
        </w:rPr>
        <w:t xml:space="preserve">1.1. </w:t>
      </w:r>
      <w:r>
        <w:rPr>
          <w:rFonts w:cs="Times New Roman" w:ascii="Times New Roman" w:hAnsi="Times New Roman"/>
          <w:sz w:val="24"/>
          <w:u w:val="single"/>
        </w:rPr>
        <w:t>Konu ve Kapsam</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Bu Şartname anma gerilimi 36 kV'a, anma akımı 3150 A'e kadar olan ayırıcıların teknik özelliklerini kapsa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Şartname ve eklerinde aksi belirtilmedikçe, bu şartname kapsamındaki ayırıcılar kumanda mekanizmaları ve diğer tüm yardımcı donanım ve malzeme ile birlikte komple ünite olarak teslim edilecektir. Sigortalı  ayırıcıların sigorta buşonları Alıcı tarafından temin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mini istenen ayırıcıların tipleri, teknik özellikleri Malzeme Listesinde ve/veya Garantili Özellikler Listesinde belirtilmiş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 </w:t>
      </w:r>
      <w:r>
        <w:rPr>
          <w:rFonts w:cs="Times New Roman" w:ascii="Times New Roman" w:hAnsi="Times New Roman"/>
          <w:sz w:val="24"/>
          <w:u w:val="single"/>
        </w:rPr>
        <w:t>Standart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Bu Şartname kapsamındaki ayırıcıların tasarım ve deneyleri aşağıdaki standartların en son baskılarına uygun olarak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S 565/IEC 129    </w:t>
        <w:tab/>
        <w:t>Alternatif Akım Ayırıcıları ve Topraklama Ayırıcıları</w:t>
      </w:r>
    </w:p>
    <w:p>
      <w:pPr>
        <w:pStyle w:val="PlainText"/>
        <w:ind w:left="2124" w:hanging="2124"/>
        <w:rPr>
          <w:rFonts w:ascii="Times New Roman" w:hAnsi="Times New Roman" w:cs="Times New Roman"/>
          <w:sz w:val="24"/>
        </w:rPr>
      </w:pPr>
      <w:r>
        <w:rPr>
          <w:rFonts w:cs="Times New Roman" w:ascii="Times New Roman" w:hAnsi="Times New Roman"/>
          <w:sz w:val="24"/>
        </w:rPr>
        <w:t>IEC 694</w:t>
        <w:tab/>
        <w:t>Yüksek Gerilim Şalt ve Kumanda Tesis Standartları İçin Ortak Hükümler</w:t>
      </w:r>
    </w:p>
    <w:p>
      <w:pPr>
        <w:pStyle w:val="PlainText"/>
        <w:rPr>
          <w:rFonts w:ascii="Times New Roman" w:hAnsi="Times New Roman" w:cs="Times New Roman"/>
          <w:sz w:val="24"/>
        </w:rPr>
      </w:pPr>
      <w:r>
        <w:rPr>
          <w:rFonts w:cs="Times New Roman" w:ascii="Times New Roman" w:hAnsi="Times New Roman"/>
          <w:sz w:val="24"/>
        </w:rPr>
        <w:t xml:space="preserve">TS 2042/IEC 273   </w:t>
        <w:tab/>
        <w:t>Anma Gerilimi 1000 Volt'tan Yüksek İç ve Dış Tesisatta</w:t>
      </w:r>
    </w:p>
    <w:p>
      <w:pPr>
        <w:pStyle w:val="PlainText"/>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Kullanılan Mesnet İzolatörlerinin Özellikleri</w:t>
      </w:r>
    </w:p>
    <w:p>
      <w:pPr>
        <w:pStyle w:val="PlainText"/>
        <w:rPr>
          <w:rFonts w:ascii="Times New Roman" w:hAnsi="Times New Roman" w:cs="Times New Roman"/>
          <w:sz w:val="24"/>
        </w:rPr>
      </w:pPr>
      <w:r>
        <w:rPr>
          <w:rFonts w:cs="Times New Roman" w:ascii="Times New Roman" w:hAnsi="Times New Roman"/>
          <w:sz w:val="24"/>
        </w:rPr>
        <w:t xml:space="preserve">TS 556/IEC 168 </w:t>
        <w:tab/>
        <w:t>Bina içinde ve bina dışında nominal gerilimi 1000 V'u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üstündeki sistemlerde kullanılan seramik veya cam malzemed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yapılmış mesnet izolatörleri için deney metodları</w:t>
      </w:r>
    </w:p>
    <w:p>
      <w:pPr>
        <w:pStyle w:val="PlainText"/>
        <w:rPr>
          <w:rFonts w:ascii="Times New Roman" w:hAnsi="Times New Roman" w:cs="Times New Roman"/>
          <w:sz w:val="24"/>
        </w:rPr>
      </w:pPr>
      <w:r>
        <w:rPr>
          <w:rFonts w:cs="Times New Roman" w:ascii="Times New Roman" w:hAnsi="Times New Roman"/>
          <w:sz w:val="24"/>
        </w:rPr>
        <w:t>TS 4237/IEC 660</w:t>
        <w:tab/>
        <w:t>Nominal gerilimi 1000 V'tan 300 kV'a kadar sistemler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kullanılan organik malzemeden yapılmış dahili mes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izolatörlerinin deneyler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ktriksel aksesuarlar, bileşenler ve diğer yardımcı donanım da aynı şekilde IEC Standartlarına uygu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şdeğer ya da daha üstün başka standartlar uygulanmışsa bunların Türkçe ya da ingilizce kopyaları teklifle birlikte veril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 </w:t>
      </w:r>
      <w:r>
        <w:rPr>
          <w:rFonts w:cs="Times New Roman" w:ascii="Times New Roman" w:hAnsi="Times New Roman"/>
          <w:sz w:val="24"/>
          <w:u w:val="single"/>
        </w:rPr>
        <w:t>Çalışma Koşulları</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Malzeme Listesinde aksi belirtilmedikçe sipariş konusu ayırıcılar aşağıda belirtilen çalışma koşullarında kullanılmaya elverişli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ÇALIŞMA KOŞULLARI             BİNA İÇİ(DAHİLİ)          BİNA DIŞI (HARİCİ)</w:t>
      </w:r>
    </w:p>
    <w:p>
      <w:pPr>
        <w:pStyle w:val="PlainText"/>
        <w:rPr/>
      </w:pPr>
      <w:r>
        <w:rPr>
          <w:rFonts w:cs="Times New Roman" w:ascii="Times New Roman" w:hAnsi="Times New Roman"/>
          <w:sz w:val="24"/>
        </w:rPr>
        <w:t>__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Yükselti                  </w:t>
        <w:tab/>
        <w:tab/>
        <w:tab/>
        <w:t xml:space="preserve">: 1000 m                    </w:t>
        <w:tab/>
        <w:tab/>
        <w:t>1000 m</w:t>
      </w:r>
    </w:p>
    <w:p>
      <w:pPr>
        <w:pStyle w:val="PlainText"/>
        <w:rPr>
          <w:rFonts w:ascii="Times New Roman" w:hAnsi="Times New Roman" w:cs="Times New Roman"/>
          <w:sz w:val="24"/>
        </w:rPr>
      </w:pPr>
      <w:r>
        <w:rPr>
          <w:rFonts w:cs="Times New Roman" w:ascii="Times New Roman" w:hAnsi="Times New Roman"/>
          <w:sz w:val="24"/>
        </w:rPr>
        <w:t>- Ortam sıcaklığ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en az                   </w:t>
        <w:tab/>
        <w:tab/>
        <w:tab/>
        <w:t xml:space="preserve">: - 25 °C                   </w:t>
        <w:tab/>
        <w:tab/>
        <w:t>- 40 °C</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en fazla                </w:t>
        <w:tab/>
        <w:tab/>
        <w:tab/>
        <w:t xml:space="preserve">:   40 °C                     </w:t>
        <w:tab/>
        <w:tab/>
        <w:t xml:space="preserve">  40 °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24 saatlik ortalama     </w:t>
        <w:tab/>
        <w:tab/>
        <w:t xml:space="preserve">: 35 Cø'nin altında         </w:t>
        <w:tab/>
        <w:t xml:space="preserve">  35 C°'nin altında</w:t>
      </w:r>
    </w:p>
    <w:p>
      <w:pPr>
        <w:pStyle w:val="PlainText"/>
        <w:rPr>
          <w:rFonts w:ascii="Times New Roman" w:hAnsi="Times New Roman" w:cs="Times New Roman"/>
          <w:sz w:val="24"/>
        </w:rPr>
      </w:pPr>
      <w:r>
        <w:rPr>
          <w:rFonts w:cs="Times New Roman" w:ascii="Times New Roman" w:hAnsi="Times New Roman"/>
          <w:sz w:val="24"/>
        </w:rPr>
        <w:t xml:space="preserve">- Ortam hava kirliliği      </w:t>
        <w:tab/>
        <w:tab/>
        <w:t xml:space="preserve">: -                         </w:t>
        <w:tab/>
        <w:tab/>
        <w:t>Malzeme Listesine gö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Orta / Ağır</w:t>
      </w:r>
    </w:p>
    <w:p>
      <w:pPr>
        <w:pStyle w:val="PlainText"/>
        <w:rPr>
          <w:rFonts w:ascii="Times New Roman" w:hAnsi="Times New Roman" w:cs="Times New Roman"/>
          <w:sz w:val="24"/>
        </w:rPr>
      </w:pPr>
      <w:r>
        <w:rPr>
          <w:rFonts w:cs="Times New Roman" w:ascii="Times New Roman" w:hAnsi="Times New Roman"/>
          <w:sz w:val="24"/>
        </w:rPr>
        <w:t xml:space="preserve">- Buzlanma                  </w:t>
        <w:tab/>
        <w:tab/>
        <w:t xml:space="preserve">: -                         </w:t>
        <w:tab/>
        <w:tab/>
        <w:t>Sınıf 10, 10 mm</w:t>
      </w:r>
    </w:p>
    <w:p>
      <w:pPr>
        <w:pStyle w:val="PlainText"/>
        <w:rPr>
          <w:rFonts w:ascii="Times New Roman" w:hAnsi="Times New Roman" w:cs="Times New Roman"/>
          <w:sz w:val="24"/>
        </w:rPr>
      </w:pPr>
      <w:r>
        <w:rPr>
          <w:rFonts w:cs="Times New Roman" w:ascii="Times New Roman" w:hAnsi="Times New Roman"/>
          <w:sz w:val="24"/>
        </w:rPr>
        <w:t xml:space="preserve">- Rüzgar basıncı            </w:t>
        <w:tab/>
        <w:tab/>
        <w:t xml:space="preserve">: -                        </w:t>
        <w:tab/>
        <w:tab/>
        <w:t>700 Pa (34 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rüzgar hızı)</w:t>
      </w:r>
    </w:p>
    <w:p>
      <w:pPr>
        <w:pStyle w:val="PlainText"/>
        <w:rPr>
          <w:rFonts w:ascii="Times New Roman" w:hAnsi="Times New Roman" w:cs="Times New Roman"/>
          <w:sz w:val="24"/>
        </w:rPr>
      </w:pPr>
      <w:r>
        <w:rPr>
          <w:rFonts w:cs="Times New Roman" w:ascii="Times New Roman" w:hAnsi="Times New Roman"/>
          <w:sz w:val="24"/>
        </w:rPr>
        <w:t>- Yer sarsıntıs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Yatay ivme              </w:t>
        <w:tab/>
        <w:tab/>
        <w:t>: 0.5 g (harici ve dahili tipler için aynı değ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üşey ivme              </w:t>
        <w:tab/>
        <w:tab/>
        <w:t>: 0.8 x yatay ivme (harici ve dahili tipler için aynı değer)</w:t>
      </w:r>
    </w:p>
    <w:p>
      <w:pPr>
        <w:pStyle w:val="PlainText"/>
        <w:rPr>
          <w:rFonts w:ascii="Times New Roman" w:hAnsi="Times New Roman" w:cs="Times New Roman"/>
          <w:sz w:val="24"/>
        </w:rPr>
      </w:pPr>
      <w:r>
        <w:rPr>
          <w:rFonts w:cs="Times New Roman" w:ascii="Times New Roman" w:hAnsi="Times New Roman"/>
          <w:sz w:val="24"/>
        </w:rPr>
        <w:t>- Sistem koşullar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 yüksek si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erilimi                </w:t>
        <w:tab/>
        <w:tab/>
        <w:tab/>
        <w:t>: 7.2, 12, 17.5, 36 kV</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Nominal sistem gerilimi </w:t>
        <w:tab/>
        <w:tab/>
        <w:t>: 6.3, 10.5, 15.8, 31.5-34.5 k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Frekans                 </w:t>
        <w:tab/>
        <w:tab/>
        <w:tab/>
        <w:t>: 50 H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praklama             </w:t>
        <w:tab/>
        <w:tab/>
        <w:tab/>
        <w:t>:Doğrudan veya direnç üzerinden topraklı nötr sistemi</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2.   </w:t>
      </w:r>
      <w:r>
        <w:rPr>
          <w:rFonts w:cs="Times New Roman" w:ascii="Times New Roman" w:hAnsi="Times New Roman"/>
          <w:b/>
          <w:sz w:val="24"/>
          <w:u w:val="single"/>
        </w:rPr>
        <w:t>TEKNİK ÖZELLİK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2.1. Ti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 şartname dahili veya harici tip (direk tipi) normal ayırıcıları, toprak bıçaklı ayırıcıları, topraklama ayırıcılarını, sigortalı normal ayırıcılar ve sigortalı toprak bıçaklı ayırıcıları kapsamaktad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lar, Malzeme Listesinde aksi belirtilmedikçe, üç kutuplu ve bütün kutupları ortak bir kumanda mekanizması ile kumanda edilen, duvara veya düşey bir düzleme monte edilebilecek yapıda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 </w:t>
      </w:r>
      <w:r>
        <w:rPr>
          <w:rFonts w:cs="Times New Roman" w:ascii="Times New Roman" w:hAnsi="Times New Roman"/>
          <w:sz w:val="24"/>
          <w:u w:val="single"/>
        </w:rPr>
        <w:t>Elektriksel Özellik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nma Gerilimi                            </w:t>
        <w:tab/>
        <w:tab/>
        <w:t xml:space="preserve">(kV) </w:t>
        <w:tab/>
        <w:t>: 7,2   12  17,5    3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ma Yalıtım Düzeyl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 dakika süreli şebeke frekansl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anım gerilimi, yaş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ma uzaklığı üzerinde </w:t>
        <w:tab/>
        <w:t xml:space="preserve">              (kV-rms)</w:t>
        <w:tab/>
        <w:t>: 23   32    45      8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oprağa göre ve kutupl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ırasında </w:t>
        <w:tab/>
        <w:tab/>
        <w:tab/>
        <w:t xml:space="preserve">              (kV-rms) </w:t>
        <w:tab/>
        <w:t>: 20   28    38      7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ıldırım Darbe Dayanım Gerilim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ma uzaklığı üzerinde                   (kV-tepe)    </w:t>
        <w:tab/>
        <w:t>: 70   85    110     19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oprağa göre ve kutuplar arasında</w:t>
        <w:tab/>
        <w:t>(kV-tepe)</w:t>
        <w:tab/>
        <w:t>: 60   75    95      170</w:t>
      </w:r>
    </w:p>
    <w:p>
      <w:pPr>
        <w:pStyle w:val="PlainText"/>
        <w:rPr/>
      </w:pPr>
      <w:r>
        <w:rPr>
          <w:rFonts w:cs="Times New Roman" w:ascii="Times New Roman" w:hAnsi="Times New Roman"/>
          <w:sz w:val="24"/>
        </w:rPr>
        <w:t xml:space="preserve">     </w:t>
      </w:r>
      <w:r>
        <w:rPr>
          <w:rFonts w:cs="Times New Roman" w:ascii="Times New Roman" w:hAnsi="Times New Roman"/>
          <w:sz w:val="24"/>
        </w:rPr>
        <w:t>- Yardımcı Donanım için 1 dakika süreli şebek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rekanslı dayanım gerilimi                    </w:t>
        <w:tab/>
        <w:tab/>
        <w:tab/>
        <w:t>: 2000 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nma normal akımı                         </w:t>
        <w:tab/>
        <w:tab/>
        <w:t xml:space="preserve">(A) </w:t>
        <w:tab/>
        <w:t>: 630; 1250; 1600; 25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nma kısa süreli dayanım akımı           </w:t>
        <w:tab/>
        <w:tab/>
        <w:t xml:space="preserve">(kA) </w:t>
        <w:tab/>
        <w:t>: 8; 12,5; 16; 25</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Anma kısa devre süresi                    </w:t>
        <w:tab/>
        <w:tab/>
        <w:t xml:space="preserve">(s) </w:t>
        <w:tab/>
        <w:t>: 1 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nma frekansı                            </w:t>
        <w:tab/>
        <w:tab/>
        <w:tab/>
        <w:t xml:space="preserve">(Hz) </w:t>
        <w:tab/>
        <w:t>: 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inimum spesifik yüzeysel kaçak yol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zunluğu(harici tiplerin izolatörleri iç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Orta kirlilik düzeyi için         </w:t>
        <w:tab/>
        <w:t xml:space="preserve"> </w:t>
        <w:tab/>
        <w:t xml:space="preserve">(mm/kV) </w:t>
        <w:tab/>
        <w:t>: 2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ğır kirlilik düzeyi için          </w:t>
        <w:tab/>
        <w:tab/>
        <w:t xml:space="preserve">(mm/kV) </w:t>
        <w:tab/>
        <w:t>: 25</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 </w:t>
      </w:r>
      <w:r>
        <w:rPr>
          <w:rFonts w:cs="Times New Roman" w:ascii="Times New Roman" w:hAnsi="Times New Roman"/>
          <w:sz w:val="24"/>
          <w:u w:val="single"/>
        </w:rPr>
        <w:t>Yapısal Özellik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2.3.1. </w:t>
      </w:r>
      <w:r>
        <w:rPr>
          <w:rFonts w:cs="Times New Roman" w:ascii="Times New Roman" w:hAnsi="Times New Roman"/>
          <w:sz w:val="24"/>
          <w:u w:val="single"/>
        </w:rPr>
        <w:t>Şas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Şasi düz bir yüzeye tam intibak edecek şekilde imal edilecek ve zamanla deforme olmayacak kuvvetli bir çatı teşkil ed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12 kV ve 630 A'e  kadar olan  ayırıcılarda  en az NPU 65, daha yüksek gerilim ve akımlardaki ayırıcılarda ise en az NPU 80 demirden veya eşdeğer mukavemet momentli en az 5 mm kalınlıkta sac profilden yapılacak ve ek yerleri kaynakla düzgün bir şekilde birleştir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Şasinin alt parçasının ön yüzünde şasiye  kaynakla tutturulmuş en az 12 mm çapında bir topraklama civatası bulunacak ve topraklama sembolü ile işaretlen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Şasi, harici tip ayırıcılarda Madde 2.3.14.3'e uygun olarak sıcak daldırma galvanizle kaplanacak, dahili tip ayırıcılarda ise ya sıcak daldırma galvanizle kaplanacak ya da Madde 2.3.14.2'ye uygun olarak boyanacaktı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Şasi ölçüleri, tespit civatası delikleri ve delikler arasındaki açıklıklar şartname ekinde verilen resimlerdeki gibi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2. </w:t>
      </w:r>
      <w:r>
        <w:rPr>
          <w:rFonts w:cs="Times New Roman" w:ascii="Times New Roman" w:hAnsi="Times New Roman"/>
          <w:sz w:val="24"/>
          <w:u w:val="single"/>
        </w:rPr>
        <w:t>İzolatörler ve Yalıtkan İtici Kol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İzolatörler ve yalıtkan itici kollar, ayırıcıların açma ve kapama kumandaları sırasında üzerlerine etki eden kuvvetlere,kısa devre akımlarına,deprem ve diğer titreşimlere ve atmosfer koşullarına dayanacak şekilde seç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na dışı tiplerde izolatörler ve yalıtkan itici kollar seramikten, bina içi tiplerde seramik veya epoksi reçineden yapılmış olacaktır. Seramik izolatörler IEC 273 ve 168'e, epoksi reçine izolatörler IEC 660'a uygu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zolatör yüzeyleri pürüzsüz ve kusursuz olacak, dışa açık bütün yüzü dış etkenlere dayanıklı şekilde imal edilmi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zolatörlere ait bütün metal bölümler sıcak daldırma galvanizli çelik malzeme veya korozyona dayanıklı metallerden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zolatörlerin, flanş, civata, civata yuvaları  ve diğer metal kısımları, sıcaklık değişimleri ve mekanik zorlamalarda izolatörden ayrılmayacak şekilde tespit edilecek, tespit için kullanılacak malzeme yüksek kalitede ve metal kısımlarla kimyasal reaksiyona girmeyecek, genleşmelerde kırılmayacak özellikt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lıtkan itici kolların faz bıçaklarına ve tahrik miline bağlantıları, hareketin düzenli ve tam olarak iletilmesini sağlayacak şekilde yapılacak, çubuklar veya başlıklarının açma-kapama hareketlerinden zamanla aşınması önlenmi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3. </w:t>
      </w:r>
      <w:r>
        <w:rPr>
          <w:rFonts w:cs="Times New Roman" w:ascii="Times New Roman" w:hAnsi="Times New Roman"/>
          <w:sz w:val="24"/>
          <w:u w:val="single"/>
        </w:rPr>
        <w:t>Bıçaklar ve Kontak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Ayırıcılarda, ana bıçaklar ve toprak bıçakları sert elektrolitik bakırdan imal edilmi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prak bıçaklı  ayırıcıların toprak bıçaklarının anma kısa süreli dayanım akımı, ayırıcının ana bıçakları için Malzeme Listesinde belirtilen değerle aynı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a bıçaklar en az 60 derece, toprak bıçakları 90 derece açı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ıçaklar gerekli iletkenliğe sahip olacak ve kısa devre anında yeterli bir kontak basıncı  sağlayacak ve bu özelliğini zamanla kaybetmeyecek yapıda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ıçak ve kontakların temas yüzeyleri pürüzsüz olacak, kısa devre akımlarından veya açma-kapamalardan bozulmayacak şekilde 15 - 20æ kalınlığında galvanik gümüşle kaplanacaktır. Bunun dışında kalan yüzeyleri en az 5 æ kalınlığında gümüşle kaplanacak veya ısıya dayanıklı  1 kat astar 2 kat boya ile boya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ıçaklar ve kontaklar üzerindeki civata, somun, yay ve pullar paslanmaz elikten imal edilecek veya sıcak daldırma galvaniz ya da kadmiyum kaplama gibi yöntemlerle korozyona karşı korunmu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bit kontaklar ayırıcının üst izolatörüne, ana bıçaklar ayırıcının alt izolatörüne tutturu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praklamalı ayırıcılarda, toprak bıçakları;</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irek tipi ayırıcılarda, aksi belirtilmedikçe, alttan topraklamalı,</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dahili  tip  ayırıcılarda ise, gerektiğinde yeri değiştirilerek üstten ve alttan topraklamalı kullanıma uygun olacak, aksi belirtilmedikçe, sigortasız ayırıcılar üstten topraklamalı, sigortalı  ayırıcılar alttan topraklamalı olarak teslim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praklama bıçaklarının döner mili ile şasi arasındaki toprak irtibatı; en az 50 mm² kesitli, örgülü, bükülgen bakır iletkenlerle yapılacak ve bu bakır iletken gümüş veya kalay ile kapl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klif sahibi kontakların yapısı ve çalışma şekli ile ilgili ayrıntılı bilgiyi teklifinde ver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4. </w:t>
      </w:r>
      <w:r>
        <w:rPr>
          <w:rFonts w:cs="Times New Roman" w:ascii="Times New Roman" w:hAnsi="Times New Roman"/>
          <w:sz w:val="24"/>
          <w:u w:val="single"/>
        </w:rPr>
        <w:t>Tahrik Mili ve Bağlantıları</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yırıcı bıçaklarının  tahrik mili en az 25 mm çapında, yuvarlak veya  6 ya da 8 köşeli, içi dolu, sıcak daldırma galvanizli veya paslanmaz çelik çubuktan veya bunlara eşdeğer burulma ve eğilme mukavemetli paslanmaz çelik boruda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hrik mili, zamanla deformasyona uğrayarak kontakların iyi kapanmamasına, bıçakların açılıp kapanmasında fazlar arasında zaman farklarına yol açmay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 uzunlukları Şartname ekindeki resimlerde belirtilen ölçülerde olacak ve en az iki noktadan şasiye yataklanacaktır. Montaj durumuna göre ayırıcıya her iki taraftan kumanda edilebilmesi olanağı sağlanacaktır. Bunun içi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hili tip ayırıcılarda mil, istendiğinde kendi ekseni doğrultusunda her iki tarafa da kaydırılabilecek ancak, tahrik milinin  şasi üzerine  tespit yataklaması, çalıştırma sırasında milin kendi ekseni doğrultusunda kayması önlenecek şekilde olacaktır. Ayırıcının tahrik milinin ayarlanabilir olması tercih edilmekle birlikte, milin sabit olması halinde, mil uzunluğu her iki yanda orta bıçak ekseninden itibaren büyük olan uzunlukta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irek tipi ayırıcılarda ise tahrik mili sabit olacak ve milin her iki ucunda  eşit uzunlukta bağlantı bölümü bulunacaktır.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umanda kolu ile verilen kumandanın bıçaklara iletilmesi galvanizli çelik borular vasıtasıyla sağlanacaktır. Mekanik irtibatı sağlayan bu borul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ahili tip ayırıcılarda her kumanda kolu için, 3 m uzunlukta en az ¾ inç'lik bir adet bor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irek tipi ayırıcılar için 4 m  uzunlukta en az 1 inç'lik 2 adet boru ve boru bağlantı parçası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up İmalatçı tarafından ver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uların mesnet ve kılavuzları, başlık parçaları ve diğer gerekli parçalar imalatçı  tarafından verilecektir. Dahili tiplerde şasi düzlemine dik bir düzleme monte edilmeye uygun en az kumanda kolu sayısı  kadar mesnetleme kılavuzu; direk tipi ayırıcılarda şasi düzlemine paralel veya dik bir düşey düzleme monte edilecek en az 3 adet ara kılavuz ve 1 adet mesnet kılavuzu</w:t>
      </w:r>
    </w:p>
    <w:p>
      <w:pPr>
        <w:pStyle w:val="PlainText"/>
        <w:jc w:val="both"/>
        <w:rPr>
          <w:rFonts w:ascii="Times New Roman" w:hAnsi="Times New Roman" w:cs="Times New Roman"/>
          <w:sz w:val="24"/>
        </w:rPr>
      </w:pPr>
      <w:r>
        <w:rPr>
          <w:rFonts w:cs="Times New Roman" w:ascii="Times New Roman" w:hAnsi="Times New Roman"/>
          <w:sz w:val="24"/>
        </w:rPr>
        <w:t>verilecektir. Mekanizmada dönme hareketi yapan parçaların irtibatında, pim veya kama kullanılacak, hareketin bütün mekanizma boyunca iletimi, bağlantılarda gevşeme ve boşluklar olmadan sağl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5. </w:t>
      </w:r>
      <w:r>
        <w:rPr>
          <w:rFonts w:cs="Times New Roman" w:ascii="Times New Roman" w:hAnsi="Times New Roman"/>
          <w:sz w:val="24"/>
          <w:u w:val="single"/>
        </w:rPr>
        <w:t>Çalışma Mekanizması</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yırıcıların, ana bıçaklar ve topraklama bıçaklarının her üç kutbu, uzaktan bir kumanda kolu ile birlikte hareket ettir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hili tip toprak bıçaklı ayırıcılarda, ana bıçaklar ve toprak bıçakları için iki ayrı kumanda kolu ve çalışma mekanizması bulu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k tipi toprak bıçaklı ayırıcılar için tek bir kumanda kolu bulunacak, ana bıçaklar ve toprak bıçakları tam kilitli  olarak ortak kumanda kolu ile hareket ettir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umanda kolu, ayırıcının açma ve kapatılması için düşey düzlemde bir dönüş hareketi yapacak ve kumanda kolu aşağı konumda iken bıçaklar açık durumda, yukarı konumda iken bıçaklar kapalı durumda olacaktır. Kumanda kolu, açık ve kapalı  konumlarında bir mil veya sürgü ile kilitlenebilecektir. Direk tipi ayırıcılarda her iki durumda da gerektiğinde asma kilit takılarak kilitlenmesi sağla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ahili  tiplerde çalışma mekanizması, ekteki resimde gösterilen ve ayırıcı asisine paralel düzlemde bulunan 140x40x3 mm "U" profil dikmesinin iç yüzeyine monte edilmek üzere genişliği 134 mm'yi aşmayacak şekilde, diğer boyutları  ise aynı profile birden fazla kol ve mekanizmanın üst üste monte edilmesi durumunda, kol ve mekanizmaların birbirlerinin açma ve kapama işlemlerine engel olmaması  ve kilit çözme butonlarını  kapatmaması  için, resimdeki aralık ölçüleri esas alınarak tespit edilecekti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6. </w:t>
      </w:r>
      <w:r>
        <w:rPr>
          <w:rFonts w:cs="Times New Roman" w:ascii="Times New Roman" w:hAnsi="Times New Roman"/>
          <w:sz w:val="24"/>
          <w:u w:val="single"/>
        </w:rPr>
        <w:t>Pozisyon Güvenliği ve Pozisyon Gösterges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yırıcılardaki bütün bıçaklar açık ve kapalı pozisyonlarda otomatik olarak kilitlenmiş olacaktır. Kilitleme, rüzgar etkisi, bıçakların kendi ağırlıkları, elektromekanik kuvvetler, kumanda mekanizmasına ve kumanda çubuklarına yapılabilecek rastgele dokunma gibi dış etkilerle bıçakların durumlarının değişmeleri önlenecek şekild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ların kumanda kolu blokunda ön tarafında metal bir pozisyon göstergesi bulunacaktır. Bu göstergede, bıçakların açık pozisyonu için kumanda kolunun aşağı durumunda "AÇIK", kapalı pozisyonu için kumanda kolunun yukarı durumunda "KAPALI" ibaresi kullan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7. </w:t>
      </w:r>
      <w:r>
        <w:rPr>
          <w:rFonts w:cs="Times New Roman" w:ascii="Times New Roman" w:hAnsi="Times New Roman"/>
          <w:sz w:val="24"/>
          <w:u w:val="single"/>
        </w:rPr>
        <w:t>Kumanda Kilitlemeler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i)  Mekanik Kilitlem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prak bıçaklı  ayırıcılarda, ana bıçaklar ile toprak bıçaklarının kumandaları arasında mekanik bir kilitleme bulunacaktır. Bu kilitleme; ana bıçaklar açılmadan toprak bıçakları kapatılmayacak ve toprak bıçakları tamamen açılmadan ana bıçaklar kapatılmayacak şekild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i) Elektromekanik Kilitleme</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hili tip sigortasız ayırıcılarda bütün bıçaklar için, kumanda kolunu açık ve kapalı  konumlarda kilitleyecek bir elektromekanik kilit  bulunacaktır. Bu kilit ya doğrudan doğruya kumanda kolunun bulunduğu kumanda blokunun üzerine, yada bu kumanda blokunun alt veya üst tarafında kumanda bloku ile aynı düzlem üzerine tespit edilebilir tarzda olacaktır. Kilit, kumanda bloku üzerine yan tarafa tespit ediliyorsa bu tespit, montajdaki ihtiyaca göre sağ ve sol tarafa yapılabilecek ve yatay yönde 10 cm'den fazla yer işgal etmey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ktromekanik kilitleme mekanizması, yardımcı kontaklar, kilitleme bobini vs. bir kutu (kumanda kutusu) içerisine monte edilecektir. Kumanda kutusundan dışarıya yapılacak kablo bağlantısı, kumanda kutusu içine konacak terminal blokundan yapılacak ve kutu içindeki bütün cihazlar bu terminalle irtibatlandırılmış olacaktı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litleme bobinlerinin çalıştırma gerilimi Malzeme Listesinde belirtildiği gibi olacaktır.  Kilitleme bobini enerjilenmeden ayırıcıya açma kapama kumandası verilemey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8. </w:t>
      </w:r>
      <w:r>
        <w:rPr>
          <w:rFonts w:cs="Times New Roman" w:ascii="Times New Roman" w:hAnsi="Times New Roman"/>
          <w:sz w:val="24"/>
          <w:u w:val="single"/>
        </w:rPr>
        <w:t>Sigorta Grubu</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igorta buşonlarının montajı için kullanılmak üzere, şartname ekinde verilen buşon ölçüleri veya sözleşmenin imzalanmasından sonra verilecek örnek buşonların montajına uygun olarak, bir şasi üzerine monte edilmiş, 3 fazlı, her faz için iki adet mesnet izolatörü ile mesnet izolatörü üzerine tutturulmuş sigorta tutucuları ve bağlantı terminallerinden oluş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orta tutucuları  en az 3x30 mm kesitinde elektrolitik bakır lamadan yapılacak ve kontak bölümü 0.015-0.020 mm kalınlıkta galvanik gümüşle kaplanacaktır. Sigorta tutucuları anma akımı ve anma kısa süreli akımına uygun olarak boyutlandırılacak ve sigorta başlarına yeterli kontak basıncı  sağlamak zere yay takviyeli olacaktır. Sigorta tutucularının yapımı için kullanılan diğer elemanlar paslanmaz çelik malzemeden yapılacak veya kadmiyum veya kromla kapl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9.  </w:t>
      </w:r>
      <w:r>
        <w:rPr>
          <w:rFonts w:cs="Times New Roman" w:ascii="Times New Roman" w:hAnsi="Times New Roman"/>
          <w:sz w:val="24"/>
          <w:u w:val="single"/>
        </w:rPr>
        <w:t>Sigortalı Ayırıcı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Normal ayırıcı ve toprak bıçaklı ayırıcılarla yukarda belirtilen sigorta grubu ortak bir şasi üzerinde birleştirilerek imal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ortalar, ayırıcının alt tarafına monte edilecek ve ayırıcıların ana bıçakları  ile üst taraftaki sigorta tutucuları ortak bir mesnet izolatörüne tespit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ortalı  toprak bıçaklı ayırıcılarda toprak bıçakları, alttan topraklamalı istenen tiplerde, sigortanın alt tarafında kalan mesnet izolatörüne tespit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k tipi ayırıcılar alttan topraklamalı, dahili tip  ayırıcılar ise üstten ve alttan topraklamaya uygun yapıda olacak, ancak alttan topraklamalı monte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ortalı ayırıcıların tasarım ve yapımında, diğer  yapısal özellikler  için, şartnamenin diğer bölümlerinde belirtilen koşullar aynen geçerli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0. </w:t>
      </w:r>
      <w:r>
        <w:rPr>
          <w:rFonts w:cs="Times New Roman" w:ascii="Times New Roman" w:hAnsi="Times New Roman"/>
          <w:sz w:val="24"/>
          <w:u w:val="single"/>
        </w:rPr>
        <w:t>Terminal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erminaller sert elektrolitik bakırdan imal edilecek, en az 5 μ kalınlıkta galvanik gümüşle kapla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minaller yassı  tipte ve nominal akım değerlerine göre ekli resimde belitilen ölçülerde olacak, terminal kalınlığı, toprak bıçakları ile 630 A'e kadar olan ayırıcılarda en az 5 mm, 630 A'den büyük ayırıcılarda ise en az 10 mm olmak kaydıyla İmalatçı tarafından tespit edilecektir. Direk tipi ayırıcıların terminalleri, hava hattı iletkenini sıkarak tespite uygun sıkmalı tipte olacak, terminal üzerindeki sıkma parçası ve vidaları İmalatçı tarafından verilecektir. Terminaller aksi belirtilmedikçe şasi ile aynı düzlemd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1. </w:t>
      </w:r>
      <w:r>
        <w:rPr>
          <w:rFonts w:cs="Times New Roman" w:ascii="Times New Roman" w:hAnsi="Times New Roman"/>
          <w:sz w:val="24"/>
          <w:u w:val="single"/>
        </w:rPr>
        <w:t>Yardımcı Kontak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Dahili tip  sigortasız ayırıcılarda aşağıda belirtilen şekilde ve sayıda açık (A) ve kapalı (K) yardımcı kontak bulu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 bıçaklar          Toprak bıçakları</w:t>
      </w:r>
    </w:p>
    <w:p>
      <w:pPr>
        <w:pStyle w:val="PlainText"/>
        <w:rPr/>
      </w:pP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için         </w:t>
      </w:r>
      <w:r>
        <w:rPr>
          <w:rFonts w:cs="Times New Roman" w:ascii="Times New Roman" w:hAnsi="Times New Roman"/>
          <w:sz w:val="24"/>
        </w:rPr>
        <w:t xml:space="preserve">     </w:t>
      </w:r>
      <w:r>
        <w:rPr>
          <w:rFonts w:cs="Times New Roman" w:ascii="Times New Roman" w:hAnsi="Times New Roman"/>
          <w:sz w:val="24"/>
          <w:u w:val="single"/>
        </w:rPr>
        <w:t xml:space="preserve">         için..............</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 xml:space="preserve">. Normal ayırıcılar                    </w:t>
        <w:tab/>
        <w:tab/>
        <w:tab/>
        <w:t xml:space="preserve">4 A + 4 K     </w:t>
        <w:tab/>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 bıçaklı ayırıcılar            </w:t>
        <w:tab/>
        <w:tab/>
        <w:tab/>
        <w:t>4 A + 4 K           2 A + 2 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lama ayırıcıları                   </w:t>
        <w:tab/>
        <w:tab/>
        <w:tab/>
        <w:t xml:space="preserve">       -                   2 A + 2 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rdımcı kontaklar 100 V'ta 10 A'lik doğru akımı açıp kapayabilecek ve sürekli olarak 10 A'lik doğru akımı taşıyabilecektir. Sürekli olarak 10 A'lik doğru akım geçerken kontakların sıcaklığının ortam sıcaklığına göre artışı  IEC'de belirtilen sınırları aşmay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Yardımcı kontaklar kumanda  mekanizmasının üzerine monte edilecektir. </w:t>
      </w:r>
      <w:r>
        <w:rPr>
          <w:rFonts w:cs="Times New Roman" w:ascii="Times New Roman" w:hAnsi="Times New Roman"/>
          <w:sz w:val="24"/>
          <w:u w:val="single"/>
        </w:rPr>
        <w:t>Tahrik mili üzerine veya ayırıcı şasisinin üzerine monte edilmiş yardımcı  kontaklar kabul edilmeyecektir</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rdımcı kontaklar yalnızca bıçakların konumlarını değiştirmesine bağlı olarak ani konum değiştirmelidir. Ayırıcı  bıçakları hareketinin en az % 80'ini tamamlamadıkça, yardımcı  kontaklar konumunu değiştirmeyecektir. Bu özellik topraklama bıçakları için de geçerlid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rdımcı  kontakların temas yüzeyleri gümüşle kaplanacaktır. Ayrıca yardımcı kontaklara ait yaylar ve diğer malzemeler iyi cinsten olacak, aşınmaya ve gevşemeye müsait olmay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2. </w:t>
      </w:r>
      <w:r>
        <w:rPr>
          <w:rFonts w:cs="Times New Roman" w:ascii="Times New Roman" w:hAnsi="Times New Roman"/>
          <w:sz w:val="24"/>
          <w:u w:val="single"/>
        </w:rPr>
        <w:t>Ölçü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Ayırıcıların ölçüleri, ekli resimlerdeki gibi olacaktır. Bu ölçüler, ancak zorunlu hallerde, İmalatçının teklifi ve Alıcının onayı ile değiştirilebil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3. </w:t>
      </w:r>
      <w:r>
        <w:rPr>
          <w:rFonts w:cs="Times New Roman" w:ascii="Times New Roman" w:hAnsi="Times New Roman"/>
          <w:sz w:val="24"/>
          <w:u w:val="single"/>
        </w:rPr>
        <w:t>Etiket</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Her ayırıcının  şasisi üzerinde montaj durumuna göre kolaylıkla görülebilecek, paslanmaz çelik veya paslanmayan başka metalden yapılmış bir etiket bulunacaktır. Etiket, şasiye çelik vidalarla tespit edilmiş, yazıları okunaklı ve zamanla bozulmaz şekild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üm yazılar Türkçe olacak ve Alıcının onayına sunu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tiket üzerine aşağıdaki bilgiler yaz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lıcının adı ve adresi</w:t>
      </w:r>
    </w:p>
    <w:p>
      <w:pPr>
        <w:pStyle w:val="PlainText"/>
        <w:rPr>
          <w:rFonts w:ascii="Times New Roman" w:hAnsi="Times New Roman" w:cs="Times New Roman"/>
          <w:sz w:val="24"/>
        </w:rPr>
      </w:pPr>
      <w:r>
        <w:rPr>
          <w:rFonts w:cs="Times New Roman" w:ascii="Times New Roman" w:hAnsi="Times New Roman"/>
          <w:sz w:val="24"/>
        </w:rPr>
        <w:t>- Alıcının malzeme kod numarası</w:t>
      </w:r>
    </w:p>
    <w:p>
      <w:pPr>
        <w:pStyle w:val="PlainText"/>
        <w:rPr>
          <w:rFonts w:ascii="Times New Roman" w:hAnsi="Times New Roman" w:cs="Times New Roman"/>
          <w:sz w:val="24"/>
        </w:rPr>
      </w:pPr>
      <w:r>
        <w:rPr>
          <w:rFonts w:cs="Times New Roman" w:ascii="Times New Roman" w:hAnsi="Times New Roman"/>
          <w:sz w:val="24"/>
        </w:rPr>
        <w:t>- Alıcı sipariş numarası</w:t>
      </w:r>
    </w:p>
    <w:p>
      <w:pPr>
        <w:pStyle w:val="PlainText"/>
        <w:rPr>
          <w:rFonts w:ascii="Times New Roman" w:hAnsi="Times New Roman" w:cs="Times New Roman"/>
          <w:sz w:val="24"/>
        </w:rPr>
      </w:pPr>
      <w:r>
        <w:rPr>
          <w:rFonts w:cs="Times New Roman" w:ascii="Times New Roman" w:hAnsi="Times New Roman"/>
          <w:sz w:val="24"/>
        </w:rPr>
        <w:t>- İmalatçının adı</w:t>
      </w:r>
    </w:p>
    <w:p>
      <w:pPr>
        <w:pStyle w:val="PlainText"/>
        <w:rPr>
          <w:rFonts w:ascii="Times New Roman" w:hAnsi="Times New Roman" w:cs="Times New Roman"/>
          <w:sz w:val="24"/>
        </w:rPr>
      </w:pPr>
      <w:r>
        <w:rPr>
          <w:rFonts w:cs="Times New Roman" w:ascii="Times New Roman" w:hAnsi="Times New Roman"/>
          <w:sz w:val="24"/>
        </w:rPr>
        <w:t>- Tip işareti ve seri numarası</w:t>
      </w:r>
    </w:p>
    <w:p>
      <w:pPr>
        <w:pStyle w:val="PlainText"/>
        <w:rPr>
          <w:rFonts w:ascii="Times New Roman" w:hAnsi="Times New Roman" w:cs="Times New Roman"/>
          <w:sz w:val="24"/>
        </w:rPr>
      </w:pPr>
      <w:r>
        <w:rPr>
          <w:rFonts w:cs="Times New Roman" w:ascii="Times New Roman" w:hAnsi="Times New Roman"/>
          <w:sz w:val="24"/>
        </w:rPr>
        <w:t>- İmalat tarihi</w:t>
      </w:r>
    </w:p>
    <w:p>
      <w:pPr>
        <w:pStyle w:val="PlainText"/>
        <w:rPr>
          <w:rFonts w:ascii="Times New Roman" w:hAnsi="Times New Roman" w:cs="Times New Roman"/>
          <w:sz w:val="24"/>
        </w:rPr>
      </w:pPr>
      <w:r>
        <w:rPr>
          <w:rFonts w:cs="Times New Roman" w:ascii="Times New Roman" w:hAnsi="Times New Roman"/>
          <w:sz w:val="24"/>
        </w:rPr>
        <w:t>- Anma gerilimi (k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nma yıldırım darbe dayanım gerilimi (kV, tepe)</w:t>
      </w:r>
    </w:p>
    <w:p>
      <w:pPr>
        <w:pStyle w:val="PlainText"/>
        <w:rPr>
          <w:rFonts w:ascii="Times New Roman" w:hAnsi="Times New Roman" w:cs="Times New Roman"/>
          <w:sz w:val="24"/>
        </w:rPr>
      </w:pPr>
      <w:r>
        <w:rPr>
          <w:rFonts w:cs="Times New Roman" w:ascii="Times New Roman" w:hAnsi="Times New Roman"/>
          <w:sz w:val="24"/>
        </w:rPr>
        <w:t>- Anma normal akımı (A)</w:t>
      </w:r>
    </w:p>
    <w:p>
      <w:pPr>
        <w:pStyle w:val="PlainText"/>
        <w:rPr>
          <w:rFonts w:ascii="Times New Roman" w:hAnsi="Times New Roman" w:cs="Times New Roman"/>
          <w:sz w:val="24"/>
        </w:rPr>
      </w:pPr>
      <w:r>
        <w:rPr>
          <w:rFonts w:cs="Times New Roman" w:ascii="Times New Roman" w:hAnsi="Times New Roman"/>
          <w:sz w:val="24"/>
        </w:rPr>
        <w:t>- Anma kısa süreli dayanım akımı (kA, etken)</w:t>
      </w:r>
    </w:p>
    <w:p>
      <w:pPr>
        <w:pStyle w:val="PlainText"/>
        <w:rPr>
          <w:rFonts w:ascii="Times New Roman" w:hAnsi="Times New Roman" w:cs="Times New Roman"/>
          <w:sz w:val="24"/>
        </w:rPr>
      </w:pPr>
      <w:r>
        <w:rPr>
          <w:rFonts w:cs="Times New Roman" w:ascii="Times New Roman" w:hAnsi="Times New Roman"/>
          <w:sz w:val="24"/>
        </w:rPr>
        <w:t>- Anma kısa devre süresi (s)</w:t>
      </w:r>
    </w:p>
    <w:p>
      <w:pPr>
        <w:pStyle w:val="PlainText"/>
        <w:rPr>
          <w:rFonts w:ascii="Times New Roman" w:hAnsi="Times New Roman" w:cs="Times New Roman"/>
          <w:sz w:val="24"/>
        </w:rPr>
      </w:pPr>
      <w:r>
        <w:rPr>
          <w:rFonts w:cs="Times New Roman" w:ascii="Times New Roman" w:hAnsi="Times New Roman"/>
          <w:sz w:val="24"/>
        </w:rPr>
        <w:t>- Yardımcı devre gerilimi (V)</w:t>
      </w:r>
    </w:p>
    <w:p>
      <w:pPr>
        <w:pStyle w:val="PlainText"/>
        <w:rPr/>
      </w:pPr>
      <w:r>
        <w:rPr>
          <w:rFonts w:cs="Times New Roman" w:ascii="Times New Roman" w:hAnsi="Times New Roman"/>
          <w:sz w:val="24"/>
        </w:rPr>
        <w:t>- Anma mekanik terminal yükü (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4. </w:t>
      </w:r>
      <w:r>
        <w:rPr>
          <w:rFonts w:cs="Times New Roman" w:ascii="Times New Roman" w:hAnsi="Times New Roman"/>
          <w:sz w:val="24"/>
          <w:u w:val="single"/>
        </w:rPr>
        <w:t>Korozyona Karşı Önlem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2.3.14.1. </w:t>
      </w:r>
      <w:r>
        <w:rPr>
          <w:rFonts w:cs="Times New Roman" w:ascii="Times New Roman" w:hAnsi="Times New Roman"/>
          <w:sz w:val="24"/>
          <w:u w:val="single"/>
        </w:rPr>
        <w:t>Genel</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Ayırıcıların metal bölümleri korozyona dayanıklı  malzemeden yapılacak ve yüzeyler korozyonu en aza indirecek şekilde işlenecekti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orozyona karşı aşağıdaki önlemler alı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kım taşıyan parçalar demir içermeyen metalde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Bütün yüzeyler olabildiğince su tutmaz şekilde düzenlenecek ve bütün mahfazaların böcek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rmesine karşı korunmuş drenaj delikleri bulu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İmalat ve montajda kullanılacak malzemeler galvanik korozyona yol açmayacak şekild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çilecek ve düzenlen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Akım taşıyan ya da yapı  elemanı  olarak kullanılan aluminyum alaşımdan   parçalar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rozyona dayanıklı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Demirden parçalar sıcak daldırma usulüyle galvanizlenecek ya da boy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Galvanizlenecek yada boyanacak yüzeyler, düzgün, hasarsız, temiz ve kaplamanın ömrünü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altan yabancı maddelerden arınmı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4.2. </w:t>
      </w:r>
      <w:r>
        <w:rPr>
          <w:rFonts w:cs="Times New Roman" w:ascii="Times New Roman" w:hAnsi="Times New Roman"/>
          <w:sz w:val="24"/>
          <w:u w:val="single"/>
        </w:rPr>
        <w:t>Boyama</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yırıcıların boyanması  gereken kısımları elektrostatik kaplama yöntemiyle boya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yanacak yüzeyler standartlarda öngörülen kumlama, kimyasal temizleme, fosfatlama vb. yöntemlerle iyice temizlen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lektrostatik kaplamada reçine bazlı  toz boyalar kullanılacak, kaplama</w:t>
      </w:r>
    </w:p>
    <w:p>
      <w:pPr>
        <w:pStyle w:val="PlainText"/>
        <w:rPr/>
      </w:pPr>
      <w:r>
        <w:rPr>
          <w:rFonts w:cs="Times New Roman" w:ascii="Times New Roman" w:hAnsi="Times New Roman"/>
          <w:sz w:val="24"/>
        </w:rPr>
        <w:t xml:space="preserve">kalınlığı 65 </w:t>
      </w:r>
      <w:r>
        <w:rPr>
          <w:rFonts w:eastAsia="Symbol" w:cs="Symbol" w:ascii="Symbol" w:hAnsi="Symbol"/>
          <w:sz w:val="24"/>
        </w:rPr>
        <w:t></w:t>
      </w:r>
      <w:r>
        <w:rPr>
          <w:rFonts w:cs="Times New Roman" w:ascii="Times New Roman" w:hAnsi="Times New Roman"/>
          <w:sz w:val="24"/>
        </w:rPr>
        <w:t xml:space="preserve"> 15 μ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yanın niteliği, boya kaplamasının kalınlığı ve kaynaşmasının kontrolu ile belirlen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ya kalınlıkları  rastgele seçilmiş beş noktada boya kontrol aygıtı  ile ölçülecektir. Ortalama kalınlık yukarıda belirtilen değerde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yanın metal yüzeyle kaynaşması, rastgele seçilen beş noktada TS 4313/ASTM D 3359'a uygun olarak bant yapıştırma yöntemiyle kontrol edilecektir. Deney sonucu, bu standartta yer alan Sınıf-4'ten daha kötü olmamalıd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4.3. </w:t>
      </w:r>
      <w:r>
        <w:rPr>
          <w:rFonts w:cs="Times New Roman" w:ascii="Times New Roman" w:hAnsi="Times New Roman"/>
          <w:sz w:val="24"/>
          <w:u w:val="single"/>
        </w:rPr>
        <w:t>Galvanizlem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Galvanizleme işlemi ve galvanizlenmiş yüzeyler üzerindeki deneyler sıcak daldırma galvaniz konusundaki ISO 1459, 1460, 1461 ve TS 914'e uygun olarak yapılacaktır. Aksi  belirtilmedikçe, galvaniz kaplama kalınlıkları  TS 914 çizelge-I'e uygu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vatave vidalı çubukların dişleri de dahil olmak üzere tüm metal parçaların sıcak daldırma  ile  galvanizlenmesi;  işleme,eğme,  kesme, delme, puntolama, işaretleme ve kaynak işlemleri tamamlandıktan ve yüzeyler üzerindeki pas ve yağlar kumlama, kimyasal temizleme vb yöntemlerle iyice temizlendikten sonra yapılmalıdır. Somunlar galvanizlendikten sonra boyutların 0,5 mm fazlasıyla diş açılacak, suya dayanıklı ve paslanmayı önleyici yağla yağlan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ıcak daldırma galvaniz yapılamayan küçük parçalar, paslanmaz çelikten olması öngörülenler dışında, kadmiyumla veya en az 20 mikron kalınlığında elekrogalvanizle kaplanacak, kadmiyumla kaplanan parçalar ayrıca pasifleştirme işleminden geçiril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3. </w:t>
      </w:r>
      <w:r>
        <w:rPr>
          <w:rFonts w:cs="Times New Roman" w:ascii="Times New Roman" w:hAnsi="Times New Roman"/>
          <w:b/>
          <w:sz w:val="24"/>
          <w:u w:val="single"/>
        </w:rPr>
        <w:t>DENEYL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jc w:val="both"/>
        <w:rPr>
          <w:rFonts w:ascii="Times New Roman" w:hAnsi="Times New Roman" w:cs="Times New Roman"/>
          <w:sz w:val="24"/>
        </w:rPr>
      </w:pPr>
      <w:r>
        <w:rPr>
          <w:rFonts w:cs="Times New Roman" w:ascii="Times New Roman" w:hAnsi="Times New Roman"/>
          <w:sz w:val="24"/>
        </w:rPr>
        <w:t>Aşağıdaki tip, rutin ve kabul deneyleri IEC 129/TS 565 ve IEC 694 standartlarına göre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 </w:t>
      </w:r>
      <w:r>
        <w:rPr>
          <w:rFonts w:cs="Times New Roman" w:ascii="Times New Roman" w:hAnsi="Times New Roman"/>
          <w:sz w:val="24"/>
          <w:u w:val="single"/>
        </w:rPr>
        <w:t>Tip Deneyler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Aşağıdaki tip deneyleri, her tipte  komple  olarak monte edilmiş ayırıcılar arasından gelişi güzel seçilecek bir numune üzerinde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Ayırıcı üzerinde, şebeke frekanslı gerilim ve darbe gerilimi dayanım deneyleri</w:t>
      </w:r>
    </w:p>
    <w:p>
      <w:pPr>
        <w:pStyle w:val="PlainText"/>
        <w:rPr>
          <w:rFonts w:ascii="Times New Roman" w:hAnsi="Times New Roman" w:cs="Times New Roman"/>
          <w:sz w:val="24"/>
        </w:rPr>
      </w:pPr>
      <w:r>
        <w:rPr>
          <w:rFonts w:cs="Times New Roman" w:ascii="Times New Roman" w:hAnsi="Times New Roman"/>
          <w:sz w:val="24"/>
        </w:rPr>
        <w:t>- Yardımcı donanım üzerinde, şebeke frekanslı gerilim dayanım deneyleri</w:t>
      </w:r>
    </w:p>
    <w:p>
      <w:pPr>
        <w:pStyle w:val="PlainText"/>
        <w:rPr>
          <w:rFonts w:ascii="Times New Roman" w:hAnsi="Times New Roman" w:cs="Times New Roman"/>
          <w:sz w:val="24"/>
        </w:rPr>
      </w:pPr>
      <w:r>
        <w:rPr>
          <w:rFonts w:cs="Times New Roman" w:ascii="Times New Roman" w:hAnsi="Times New Roman"/>
          <w:sz w:val="24"/>
        </w:rPr>
        <w:t>- Ayırıcı ana devresinin sıcaklık artışı deneyi</w:t>
      </w:r>
    </w:p>
    <w:p>
      <w:pPr>
        <w:pStyle w:val="PlainText"/>
        <w:rPr>
          <w:rFonts w:ascii="Times New Roman" w:hAnsi="Times New Roman" w:cs="Times New Roman"/>
          <w:sz w:val="24"/>
        </w:rPr>
      </w:pPr>
      <w:r>
        <w:rPr>
          <w:rFonts w:cs="Times New Roman" w:ascii="Times New Roman" w:hAnsi="Times New Roman"/>
          <w:sz w:val="24"/>
        </w:rPr>
        <w:t>- Ayırıcının, kısa süreli anma akımına ve kısa devre tepe akımı  değerine dayanma deneyleri</w:t>
      </w:r>
    </w:p>
    <w:p>
      <w:pPr>
        <w:pStyle w:val="PlainText"/>
        <w:rPr>
          <w:rFonts w:ascii="Times New Roman" w:hAnsi="Times New Roman" w:cs="Times New Roman"/>
          <w:sz w:val="24"/>
        </w:rPr>
      </w:pPr>
      <w:r>
        <w:rPr>
          <w:rFonts w:cs="Times New Roman" w:ascii="Times New Roman" w:hAnsi="Times New Roman"/>
          <w:sz w:val="24"/>
        </w:rPr>
        <w:t>- Çalışma ve mekanik dayanım deneyleri</w:t>
      </w:r>
    </w:p>
    <w:p>
      <w:pPr>
        <w:pStyle w:val="PlainText"/>
        <w:rPr>
          <w:rFonts w:ascii="Times New Roman" w:hAnsi="Times New Roman" w:cs="Times New Roman"/>
          <w:sz w:val="24"/>
        </w:rPr>
      </w:pPr>
      <w:r>
        <w:rPr>
          <w:rFonts w:cs="Times New Roman" w:ascii="Times New Roman" w:hAnsi="Times New Roman"/>
          <w:sz w:val="24"/>
        </w:rPr>
        <w:t xml:space="preserve">- Bina dışı (harici) tiplerde,10 mm'yi geçmeyen buz tabakası oluşması şartlarında çalıştırm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eyleri</w:t>
      </w:r>
    </w:p>
    <w:p>
      <w:pPr>
        <w:pStyle w:val="PlainText"/>
        <w:rPr>
          <w:rFonts w:ascii="Times New Roman" w:hAnsi="Times New Roman" w:cs="Times New Roman"/>
          <w:sz w:val="24"/>
        </w:rPr>
      </w:pPr>
      <w:r>
        <w:rPr>
          <w:rFonts w:cs="Times New Roman" w:ascii="Times New Roman" w:hAnsi="Times New Roman"/>
          <w:sz w:val="24"/>
        </w:rPr>
        <w:t>- Kumanda kutusunun koruma derecesinin doğrulanması deneyleri.</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 </w:t>
      </w:r>
      <w:r>
        <w:rPr>
          <w:rFonts w:cs="Times New Roman" w:ascii="Times New Roman" w:hAnsi="Times New Roman"/>
          <w:sz w:val="24"/>
          <w:u w:val="single"/>
        </w:rPr>
        <w:t>Rutin Deney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Bu şartname kapsamındaki bütün ayırıcılara İmalatçı  tarafından uygulanacak rutin deneyler aşağıda belirtilmiş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Elle ve gözle yapılacak muayeneler</w:t>
      </w:r>
    </w:p>
    <w:p>
      <w:pPr>
        <w:pStyle w:val="PlainText"/>
        <w:rPr>
          <w:rFonts w:ascii="Times New Roman" w:hAnsi="Times New Roman" w:cs="Times New Roman"/>
          <w:sz w:val="24"/>
        </w:rPr>
      </w:pPr>
      <w:r>
        <w:rPr>
          <w:rFonts w:cs="Times New Roman" w:ascii="Times New Roman" w:hAnsi="Times New Roman"/>
          <w:sz w:val="24"/>
        </w:rPr>
        <w:t>- Ana devrenin, kuruda, şebeke frekanslı gerilim deneyleri</w:t>
      </w:r>
    </w:p>
    <w:p>
      <w:pPr>
        <w:pStyle w:val="PlainText"/>
        <w:rPr>
          <w:rFonts w:ascii="Times New Roman" w:hAnsi="Times New Roman" w:cs="Times New Roman"/>
          <w:sz w:val="24"/>
        </w:rPr>
      </w:pPr>
      <w:r>
        <w:rPr>
          <w:rFonts w:cs="Times New Roman" w:ascii="Times New Roman" w:hAnsi="Times New Roman"/>
          <w:sz w:val="24"/>
        </w:rPr>
        <w:t>- Kumanda ve yardımcı devrelerinin gerilim deneyleri</w:t>
      </w:r>
    </w:p>
    <w:p>
      <w:pPr>
        <w:pStyle w:val="PlainText"/>
        <w:rPr>
          <w:rFonts w:ascii="Times New Roman" w:hAnsi="Times New Roman" w:cs="Times New Roman"/>
          <w:sz w:val="24"/>
        </w:rPr>
      </w:pPr>
      <w:r>
        <w:rPr>
          <w:rFonts w:cs="Times New Roman" w:ascii="Times New Roman" w:hAnsi="Times New Roman"/>
          <w:sz w:val="24"/>
        </w:rPr>
        <w:t>- Ana devrenin direncinin ölçülmesi</w:t>
      </w:r>
    </w:p>
    <w:p>
      <w:pPr>
        <w:pStyle w:val="PlainText"/>
        <w:rPr/>
      </w:pPr>
      <w:r>
        <w:rPr>
          <w:rFonts w:cs="Times New Roman" w:ascii="Times New Roman" w:hAnsi="Times New Roman"/>
          <w:sz w:val="24"/>
        </w:rPr>
        <w:t>- Mekanik çalışma deneyle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 </w:t>
      </w:r>
      <w:r>
        <w:rPr>
          <w:rFonts w:cs="Times New Roman" w:ascii="Times New Roman" w:hAnsi="Times New Roman"/>
          <w:sz w:val="24"/>
          <w:u w:val="single"/>
        </w:rPr>
        <w:t>Kabul Deneyleri ve Kuralları</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3.3.1. </w:t>
      </w:r>
      <w:r>
        <w:rPr>
          <w:rFonts w:cs="Times New Roman" w:ascii="Times New Roman" w:hAnsi="Times New Roman"/>
          <w:sz w:val="24"/>
          <w:u w:val="single"/>
        </w:rPr>
        <w:t>Kabul Deneyleri ve Numune Alma</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özleşme belgelerinde aksi belirtilmedikçe, kabul deneyleri aşağıdakileri kaps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adde 3.1.'deki tip deneyler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p deneylerinin tamamının ya da bir kısmının tekrar edilmesi kabul deneyi olarak istenebil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özleşmede aksi belirtilmemişse, kısa devre deneylerinin uygulanmasında aşağıdaki kurallara uyu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lı  ayırıcıların sigortaları ayrı olarak denendiğinden, aynı tipte normal ve/vey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praklamalı  ayırıcıların deneyden geçirilmiş olması kaydıyla, sigortalı ayırıcılara bu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eyler ayrıca uygulanmay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aynı  anma gerilim, akım ve kısa süreli dayanım akımlı  ayırıcılardan, yalnızca topraklamalı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ortasız) ayırıcılara bu deneyler uygul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nı gerilim ve kısa süreli dayanım akımlı ayırıcılardan, anma akım değeri en küçük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anına deneyler uygulan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adde 3.2.'de belirtilen rutin deney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u deneyler, -mekanik çalışma deneyleri hariç- bütün numuneler üzerinde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kanik çalışma deneyleri ise; her bir ayrı tipteki kumanda mekanizması için uygulanmak üzere, kumanda mekanizmasıyla birlikte monte edilmiş en az iki ayırıcı  üzerinde yapılacak ve diğer bütün kumanda mekanizmaları  ayırıcıya bağlanmadan mekanik çalışma deneylerinden geçirilecektir. Deneyler sırasında yardımcı  kontaklar ve bütün kilitleme  kusurları da kontrol ve muayene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 numuneleri, Alıcı temsilcileri tarafından rastgele seçilecek ve aksi  belirtilmedikçe numune sayıları aşağıdaki çizelgeye uygun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Parti büyüklüğü                          Numune sayısı</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firstLine="708"/>
        <w:rPr>
          <w:rFonts w:ascii="Times New Roman" w:hAnsi="Times New Roman" w:cs="Times New Roman"/>
          <w:sz w:val="24"/>
        </w:rPr>
      </w:pPr>
      <w:r>
        <w:rPr>
          <w:rFonts w:cs="Times New Roman" w:ascii="Times New Roman" w:hAnsi="Times New Roman"/>
          <w:sz w:val="24"/>
        </w:rPr>
        <w:t>2 -   25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6 -  150                                    3</w:t>
      </w:r>
    </w:p>
    <w:p>
      <w:pPr>
        <w:pStyle w:val="PlainText"/>
        <w:rPr/>
      </w:pPr>
      <w:r>
        <w:rPr>
          <w:rFonts w:cs="Times New Roman" w:ascii="Times New Roman" w:hAnsi="Times New Roman"/>
          <w:sz w:val="24"/>
        </w:rPr>
        <w:t xml:space="preserve">     </w:t>
      </w:r>
      <w:r>
        <w:rPr>
          <w:rFonts w:cs="Times New Roman" w:ascii="Times New Roman" w:hAnsi="Times New Roman"/>
          <w:sz w:val="24"/>
        </w:rPr>
        <w:tab/>
        <w:t>151 - 1200                                 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201 - 3200                               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2. </w:t>
      </w:r>
      <w:r>
        <w:rPr>
          <w:rFonts w:cs="Times New Roman" w:ascii="Times New Roman" w:hAnsi="Times New Roman"/>
          <w:sz w:val="24"/>
          <w:u w:val="single"/>
        </w:rPr>
        <w:t>Kabul Kriterler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a) Bütün tip deneylerinden olumlu sonuç alınmış olacaktır.</w:t>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r tip deneyinin olumsuz sonuçlanması halinde,Alıcı, ayırıcıların çalışma  güvenilirliğinin kaybolacağı  kanısına varırsa siparişteki aynı  tipteki  bütün ayırıcıları reddedebilecektir. Alıcı, karar tamamen kendisine ait olmak üzere, İmalatçının, makul bir süre içinde ayırıcıların tasarımında değişiklik yapma ve masrafları kendisine ait olmak üzere, Alıcı tarafından  istenen bütün tip deneylerini tekrar etme isteğini kabul edebilir.</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b) Rutin deneylerde -varsa- izin verilebilir toleranslar içinde olumlu sonuç alınmış olacaktır. Rutin deneylerin herhangi birinde olumsuz sonuç alınırsa, bu deneyler partiyi oluşturan tüm ayırıcılar  üzerinde tekrarlanacaktır. Buna göre, bozuk çıkan birimler,giderleri Satıcıya ait olmak üzere, yenisi ile değiştirilecek ya da onarı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3. </w:t>
      </w:r>
      <w:r>
        <w:rPr>
          <w:rFonts w:cs="Times New Roman" w:ascii="Times New Roman" w:hAnsi="Times New Roman"/>
          <w:sz w:val="24"/>
          <w:u w:val="single"/>
        </w:rPr>
        <w:t>Kabul Deneylerine İlişkin Kural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left="284" w:hanging="284"/>
        <w:jc w:val="both"/>
        <w:rPr/>
      </w:pPr>
      <w:r>
        <w:rPr>
          <w:rFonts w:cs="Times New Roman" w:ascii="Times New Roman" w:hAnsi="Times New Roman"/>
          <w:sz w:val="24"/>
        </w:rPr>
        <w:t xml:space="preserve">i) Teklifle birlikte tip deney raporlarının verilmemesi veya verilen raporların yeterli bulunmaması halinde, Sözleşmede belirtildiği şekilde Madde 3.1.'deki tip deneylerinin tamamı  veya bir kısmı  </w:t>
      </w:r>
      <w:r>
        <w:rPr>
          <w:rFonts w:cs="Times New Roman" w:ascii="Times New Roman" w:hAnsi="Times New Roman"/>
          <w:sz w:val="24"/>
          <w:u w:val="single"/>
        </w:rPr>
        <w:t>giderleri Satıcıya ait olmak üzere</w:t>
      </w:r>
      <w:r>
        <w:rPr>
          <w:rFonts w:cs="Times New Roman" w:ascii="Times New Roman" w:hAnsi="Times New Roman"/>
          <w:sz w:val="24"/>
        </w:rPr>
        <w:t xml:space="preserve"> İmalatçı tesislerinde ya da yurtiçinde veya yurtdışında tarafsız bir laboratuarda yaptırılacaktır. </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zleşmede tip deneylerinin bazılarının yurtdışında yapılması öngörülmüşse, bunlara ilişkin başarılı  deney raporları  Alıcıya sunulmadan, diğer kabul deneylerine başlanmayacaktı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ul deneylerinin yaptırılmasından dolayı  teslimatta olabilecek gecikmeler için Satıcı süre uzatım talebinde bulunamayacaktı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ul deneyleri sonuçlanıncaya kadar Satıcıya hiçbir ödeme yapılmayacaktır.</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ii) Teklifle birlikte verilen tip deney raporları yeterli bulunmuş veya ilk parti teslimatın kabul deneyleri sırasında yapılan tip deneylerinden olumlu sonuç alınmış olsa da, Alıcı, karar tamamıyla kendisine ait olmak üzere, tip deneylerinin tümünün ya da bir bölümünün İmalatçı tesislerinde ya da yurtiçinde veya yurtdışında tarafsız bir laboratuarda ilk parti teslimatta veya sonraki teslimatlarda tekrarlanmasını isteyebili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urtiçinde ve yurtdışında yapılacak tip deneyleri için deneylerin/standardın gerektirdiği sayıdaki numune, Alıcı  temsilcileri tarafından seçilecektir. Yurtdışında yapılacak tip deneyleri için numune(ler) mühürlenecek ve İmalatçı  tarafından deneyin yapılacağı       laboratuara gönderilecekti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 deneylerin, sonucu olumlu çıkması durumunda, tüm masrafları  Alıcı tarafından, Sözleşmede belirtilen tip deney fiyatları  üzerinden TL olarak ödenir. Deney fiyatları döviz olarak verilmişse, T.C. Merkez Bankasının deneyin yapıldığı tarihteki döviz satış kuru üzerinden TL'ye çevrilecektir.</w:t>
      </w:r>
    </w:p>
    <w:p>
      <w:pPr>
        <w:pStyle w:val="PlainText"/>
        <w:ind w:left="284" w:hanging="284"/>
        <w:rPr>
          <w:rFonts w:ascii="Times New Roman" w:hAnsi="Times New Roman" w:cs="Times New Roman"/>
          <w:sz w:val="24"/>
        </w:rPr>
      </w:pPr>
      <w:r>
        <w:rPr>
          <w:rFonts w:cs="Times New Roman" w:ascii="Times New Roman" w:hAnsi="Times New Roman"/>
          <w:sz w:val="24"/>
        </w:rPr>
        <w:t xml:space="preserve">  </w:t>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ey sonuçlarının olumsuz çıkması halinde, tüm deney masrafları Satıcı tarafından ödenecek ve siparişin geriye kalan bölümü iptal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4. </w:t>
      </w:r>
      <w:r>
        <w:rPr>
          <w:rFonts w:cs="Times New Roman" w:ascii="Times New Roman" w:hAnsi="Times New Roman"/>
          <w:sz w:val="24"/>
          <w:u w:val="single"/>
        </w:rPr>
        <w:t>Kabul Prosedürü</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ind w:left="284" w:hanging="284"/>
        <w:jc w:val="both"/>
        <w:rPr>
          <w:rFonts w:ascii="Times New Roman" w:hAnsi="Times New Roman" w:cs="Times New Roman"/>
          <w:sz w:val="24"/>
        </w:rPr>
      </w:pPr>
      <w:r>
        <w:rPr>
          <w:rFonts w:cs="Times New Roman" w:ascii="Times New Roman" w:hAnsi="Times New Roman"/>
          <w:sz w:val="24"/>
        </w:rPr>
        <w:t>i)  Alıcı, malzemeleri imalat veya nakil sırasında, İmalatçı  veya taşeronlarının tesislerinde ve/veya son teslim yerinde inceleme ve deneyden geçirebilir. Satıcı, Alıcı temsilcilerinin bu incelemeleri yapabilmeleri için her türlü yardım ve kolaylığı sağlayacaktır.</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ii) Satıcı, Sözleşmenin imzalanmasından sonra Alıcıya deney programını gönderecektir. Satıcı  deneylerin asıl başlama tarihini, yurtdışında yapılacak deneyler için en az 20 (yirmi) gün, yurtiçinde yapılacak deneyler için 7(yedi) gün öncesinden Alıcıya bildirecekti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tabs>
          <w:tab w:val="clear" w:pos="708"/>
          <w:tab w:val="left" w:pos="142" w:leader="none"/>
        </w:tabs>
        <w:ind w:left="284" w:hanging="284"/>
        <w:jc w:val="both"/>
        <w:rPr>
          <w:rFonts w:ascii="Times New Roman" w:hAnsi="Times New Roman" w:cs="Times New Roman"/>
          <w:sz w:val="24"/>
        </w:rPr>
      </w:pPr>
      <w:r>
        <w:rPr>
          <w:rFonts w:cs="Times New Roman" w:ascii="Times New Roman" w:hAnsi="Times New Roman"/>
          <w:sz w:val="24"/>
        </w:rPr>
        <w:t>iii)Rutin deneylerin tamamının İmalatçı tesislerinde yapılması  esastır. Kabul deneyleri sırasında, Sözleşmede İmalatçı tesislerinde yapılması öngörüldüğü halde, yapılamayan deneyler varsa, bunların kabul deneylerinin başlangıç tarihini izleyen en geç 15 (onbeş) gün içinde yapılması temin edilecektir. Aksi durumda, malzemenin teslime hazır olmadığı kabul edilecektir. Gecikmeli olarak yapılan deneyin tarihi -deney sonuçlarının 7(yedi) gün içinde Alıcıya iletilmesi koşuluyla- teslim tarihi olarak alınır. Ancak Alıcı, gecikme ile ilgili olarak Sözleşmenin ilgili hükümlerini uygulama hakkını saklı tutar.</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iv) Deneyler Alıcı temsilcisinin önünde yapılacaktır. Deney raporlarında, numune(ler)in seri numaraları ile ana bölümlerinin tümünün belirlenmesini sağlayacak bilgiler yer alacak ve raporlar malzemenin bu Şartname ve eklerindeki koşullara uygunluğu açıkça belirtilecek biçimde düzenlenerek karşılıklı  olarak imzalanacaktır. Deney sonucu olumlu ise, Alıcı temsilcisi ilgili malzeme partisi için Sevk Emrini yazacaktı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ıcı, Satıcıya zamanında haber vererek deneylerde bulunmayacağını bildirebilir. Bu durumda, Satıcı  deneyleri yapacak ve sonuçlarını Alıcıya bildirecektir. Satıcı tarafından hazırlanan ve imzalanan Deney  Raporları, incelenmesi ve onaylanması  için 5 takım olarak Alıcıya gönderilecektir. Deney raporlarının onaylanması  durumunda, Alıcı tarafından sevkiyat için Sevk Emri verilecek, onaylı 1 takım Deney Raporu Satıcıya geri gönderilecektir.</w:t>
      </w:r>
    </w:p>
    <w:p>
      <w:pPr>
        <w:pStyle w:val="PlainText"/>
        <w:ind w:left="284" w:hanging="284"/>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urtdışında yapılan deneyde Alıcı  temsilcileri hazır bulunmamışsa, deneyin tamamlanmasından sonra numune, laboratuar tarafından yeniden mühürlenerek geri gönderilecektir. Söz konusu numune, İmalatçı tesislerinde Alıcı temsilcileri tarafından incelenecektir.</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v) Malzemelerin yüklenmeden önce Alıcı  ya da temsilcileri tarafından incelenmiş, deneyden geçirilmiş ve kabul edilmiş olmaları, Alıcının malzemenin son teslim yerinde yeniden inceleme, deney yapma ve gereğinde reddetme hakkını kısıtlamaz ya da yok etmez.</w:t>
      </w:r>
    </w:p>
    <w:p>
      <w:pPr>
        <w:pStyle w:val="PlainText"/>
        <w:rPr>
          <w:rFonts w:ascii="Times New Roman" w:hAnsi="Times New Roman" w:cs="Times New Roman"/>
          <w:sz w:val="24"/>
        </w:rPr>
      </w:pPr>
      <w:r>
        <w:rPr>
          <w:rFonts w:cs="Times New Roman" w:ascii="Times New Roman" w:hAnsi="Times New Roman"/>
          <w:sz w:val="24"/>
        </w:rPr>
      </w:r>
    </w:p>
    <w:p>
      <w:pPr>
        <w:pStyle w:val="PlainText"/>
        <w:ind w:left="284" w:hanging="284"/>
        <w:jc w:val="both"/>
        <w:rPr>
          <w:rFonts w:ascii="Times New Roman" w:hAnsi="Times New Roman" w:cs="Times New Roman"/>
          <w:sz w:val="24"/>
        </w:rPr>
      </w:pPr>
      <w:r>
        <w:rPr>
          <w:rFonts w:cs="Times New Roman" w:ascii="Times New Roman" w:hAnsi="Times New Roman"/>
          <w:sz w:val="24"/>
        </w:rPr>
        <w:t>vi) Bu madde hükümlerinin yerine getirilmesi, Satıcının Sözleşme kapsamındaki garanti ve diğer yükümlülüklerini ortadan kaldırma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4. </w:t>
      </w:r>
      <w:r>
        <w:rPr>
          <w:rFonts w:cs="Times New Roman" w:ascii="Times New Roman" w:hAnsi="Times New Roman"/>
          <w:b/>
          <w:sz w:val="24"/>
          <w:u w:val="single"/>
        </w:rPr>
        <w:t>DİĞER KOŞULLA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pPr>
      <w:r>
        <w:rPr>
          <w:rFonts w:cs="Times New Roman" w:ascii="Times New Roman" w:hAnsi="Times New Roman"/>
          <w:sz w:val="24"/>
        </w:rPr>
        <w:t xml:space="preserve">4.1. </w:t>
      </w:r>
      <w:r>
        <w:rPr>
          <w:rFonts w:cs="Times New Roman" w:ascii="Times New Roman" w:hAnsi="Times New Roman"/>
          <w:sz w:val="24"/>
          <w:u w:val="single"/>
        </w:rPr>
        <w:t>Ambalaj</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Ayırıcılar ambalajlı olarak teslim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zolatörler, kontak sistemi, bıçak tahrik çubukları neme ve yağmura karşı iyi ekilde korunacaktır. 17,5 kV ve daha yukarı  gerilimdeki ayırıcılar her ayırıcı  için ayrı ambalaj, 17,5 kV'nın altındaki gerilimdeki ayırıcılar ise iki ayırıcı için bir ambalaj yapılacaktır. Ambalaj, izolatörlerin dış mekanik etkilerle zarar görmesini önleyecek şekilde ve sağlamlıkta olacaktı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ya ait kumanda kolu bloku, kilitleme tertibatları, yardımcı  kontak kısımları  ve kumanda mekanizması parçaları ayrıca sandıklanacaktır. Her bir sandık en çok iki üniteye ait yardımcı malzemeyi içerecektir. Bütün yardımcı malzemeler neme ve suya karşı korunmuş olacaktı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fes ve sandıklar çemberlenerek ambalaj sağlamlaştırılacaktı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 bir ambalaj biriminin içine kullanım, montaj ve bakım bilgilerini içeren bir kitapçık konacaktı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balajın üzerinde çevre koşullarından etkilenmeyecek biçimde aşağıdaki bilgiler yazılmış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İmalatçının ad ve/veya ticari markası</w:t>
      </w:r>
    </w:p>
    <w:p>
      <w:pPr>
        <w:pStyle w:val="PlainText"/>
        <w:rPr/>
      </w:pPr>
      <w:r>
        <w:rPr>
          <w:rFonts w:cs="Times New Roman" w:ascii="Times New Roman" w:hAnsi="Times New Roman"/>
          <w:sz w:val="24"/>
        </w:rPr>
        <w:t>- Alıcının adı ve adresi</w:t>
      </w:r>
    </w:p>
    <w:p>
      <w:pPr>
        <w:pStyle w:val="PlainText"/>
        <w:rPr>
          <w:rFonts w:ascii="Times New Roman" w:hAnsi="Times New Roman" w:cs="Times New Roman"/>
          <w:sz w:val="24"/>
        </w:rPr>
      </w:pPr>
      <w:r>
        <w:rPr>
          <w:rFonts w:cs="Times New Roman" w:ascii="Times New Roman" w:hAnsi="Times New Roman"/>
          <w:sz w:val="24"/>
        </w:rPr>
        <w:t>- Alıcının sipariş numarası</w:t>
      </w:r>
    </w:p>
    <w:p>
      <w:pPr>
        <w:pStyle w:val="PlainText"/>
        <w:rPr>
          <w:rFonts w:ascii="Times New Roman" w:hAnsi="Times New Roman" w:cs="Times New Roman"/>
          <w:sz w:val="24"/>
        </w:rPr>
      </w:pPr>
      <w:r>
        <w:rPr>
          <w:rFonts w:cs="Times New Roman" w:ascii="Times New Roman" w:hAnsi="Times New Roman"/>
          <w:sz w:val="24"/>
        </w:rPr>
        <w:t>- ayırıcının tipi</w:t>
      </w:r>
    </w:p>
    <w:p>
      <w:pPr>
        <w:pStyle w:val="PlainText"/>
        <w:rPr>
          <w:rFonts w:ascii="Times New Roman" w:hAnsi="Times New Roman" w:cs="Times New Roman"/>
          <w:sz w:val="24"/>
        </w:rPr>
      </w:pPr>
      <w:r>
        <w:rPr>
          <w:rFonts w:cs="Times New Roman" w:ascii="Times New Roman" w:hAnsi="Times New Roman"/>
          <w:sz w:val="24"/>
        </w:rPr>
        <w:t>- anma gerilimi</w:t>
      </w:r>
    </w:p>
    <w:p>
      <w:pPr>
        <w:pStyle w:val="PlainText"/>
        <w:rPr>
          <w:rFonts w:ascii="Times New Roman" w:hAnsi="Times New Roman" w:cs="Times New Roman"/>
          <w:sz w:val="24"/>
        </w:rPr>
      </w:pPr>
      <w:r>
        <w:rPr>
          <w:rFonts w:cs="Times New Roman" w:ascii="Times New Roman" w:hAnsi="Times New Roman"/>
          <w:sz w:val="24"/>
        </w:rPr>
        <w:t>- anma akımı</w:t>
      </w:r>
    </w:p>
    <w:p>
      <w:pPr>
        <w:pStyle w:val="PlainText"/>
        <w:rPr>
          <w:rFonts w:ascii="Times New Roman" w:hAnsi="Times New Roman" w:cs="Times New Roman"/>
          <w:sz w:val="24"/>
        </w:rPr>
      </w:pPr>
      <w:r>
        <w:rPr>
          <w:rFonts w:cs="Times New Roman" w:ascii="Times New Roman" w:hAnsi="Times New Roman"/>
          <w:sz w:val="24"/>
        </w:rPr>
        <w:t>- anma kısa süreli dayanım akımı</w:t>
      </w:r>
    </w:p>
    <w:p>
      <w:pPr>
        <w:pStyle w:val="PlainText"/>
        <w:rPr>
          <w:rFonts w:ascii="Times New Roman" w:hAnsi="Times New Roman" w:cs="Times New Roman"/>
          <w:sz w:val="24"/>
        </w:rPr>
      </w:pPr>
      <w:r>
        <w:rPr>
          <w:rFonts w:cs="Times New Roman" w:ascii="Times New Roman" w:hAnsi="Times New Roman"/>
          <w:sz w:val="24"/>
        </w:rPr>
        <w:t>- yardımcı devre gerilimi</w:t>
      </w:r>
    </w:p>
    <w:p>
      <w:pPr>
        <w:pStyle w:val="PlainText"/>
        <w:rPr>
          <w:rFonts w:ascii="Times New Roman" w:hAnsi="Times New Roman" w:cs="Times New Roman"/>
          <w:sz w:val="24"/>
        </w:rPr>
      </w:pPr>
      <w:r>
        <w:rPr>
          <w:rFonts w:cs="Times New Roman" w:ascii="Times New Roman" w:hAnsi="Times New Roman"/>
          <w:sz w:val="24"/>
        </w:rPr>
        <w:t>- ağırlık</w:t>
      </w:r>
    </w:p>
    <w:p>
      <w:pPr>
        <w:pStyle w:val="PlainText"/>
        <w:rPr>
          <w:rFonts w:ascii="Times New Roman" w:hAnsi="Times New Roman" w:cs="Times New Roman"/>
          <w:sz w:val="24"/>
        </w:rPr>
      </w:pPr>
      <w:r>
        <w:rPr>
          <w:rFonts w:cs="Times New Roman" w:ascii="Times New Roman" w:hAnsi="Times New Roman"/>
          <w:sz w:val="24"/>
        </w:rPr>
        <w:t>- taşımacılıkla ilgili bilgile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2. </w:t>
      </w:r>
      <w:r>
        <w:rPr>
          <w:rFonts w:cs="Times New Roman" w:ascii="Times New Roman" w:hAnsi="Times New Roman"/>
          <w:sz w:val="24"/>
          <w:u w:val="single"/>
        </w:rPr>
        <w:t>Yedek Parça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Teklif sahipleri, makul bir çalışma süresi için tavsiye edilen yedek parçalar ve miktarlarını teklifleriyle birlikte vereceklerd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3. </w:t>
      </w:r>
      <w:r>
        <w:rPr>
          <w:rFonts w:cs="Times New Roman" w:ascii="Times New Roman" w:hAnsi="Times New Roman"/>
          <w:sz w:val="24"/>
          <w:u w:val="single"/>
        </w:rPr>
        <w:t>Özel Aletler</w:t>
      </w:r>
    </w:p>
    <w:p>
      <w:pPr>
        <w:pStyle w:val="PlainText"/>
        <w:spacing w:lineRule="auto" w:line="120"/>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İmalatçı, ayırıcıların montaj, ayar ve bakımı için gerekli olabilecek her türlü özel alet ve takımları temin ed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4. </w:t>
      </w:r>
      <w:r>
        <w:rPr>
          <w:rFonts w:cs="Times New Roman" w:ascii="Times New Roman" w:hAnsi="Times New Roman"/>
          <w:sz w:val="24"/>
          <w:u w:val="single"/>
        </w:rPr>
        <w:t>Teklifle Birlikte Verilecek Belge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Aşağıdaki belgeler teklifle birlikte verilecektir:</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Garantili Özellikler Listesi</w:t>
      </w:r>
    </w:p>
    <w:p>
      <w:pPr>
        <w:pStyle w:val="PlainText"/>
        <w:spacing w:lineRule="auto" w:line="120"/>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klif Sahipleri ilişikteki Garantili Özellikler Listesini her bir pozdaki ayırıcı  için ayrı ayrı doldurarak imzalayacaklar ve birer kopyasını tekliflerine ekleyeceklerdir. Bu listelerde verilen bilgiler bağlayıcı olacaktı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Tarafsız bir laboratuarda yaptırılmış tip deney raporları  veya sertifikaları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ey raporları, deneyin yapıldığı laboratuarın adı, deneyi yapan ve gözlemci olarak bulunan kişilerin isim, ünvan ve imzaları ile deney tarihini kapsay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Önceki siparişlerde, Alıcının gözetiminde yapılmış olan deney raporları da kabul edil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ey raporları teklif edilen tipe/gruba  ait olmalıdır. Bu nedenle, Alıcı gerekirse deney raporlarının teklif edilen tipe/gruba ait olduğunun kanıtlanmasını, teklif sahibinden isteyebil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r lisans altında imalat yapılıyorsa tip deney raporu, yurtiçi imalata ait o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Ayırıcılar ve mesnet izolatörleri için Türk Standardlarına Uygunluk Belgesi ve TS/ISO 90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lite Sistem Belgesi</w:t>
      </w:r>
    </w:p>
    <w:p>
      <w:pPr>
        <w:pStyle w:val="PlainText"/>
        <w:rPr>
          <w:rFonts w:ascii="Times New Roman" w:hAnsi="Times New Roman" w:cs="Times New Roman"/>
          <w:sz w:val="24"/>
        </w:rPr>
      </w:pPr>
      <w:r>
        <w:rPr>
          <w:rFonts w:cs="Times New Roman" w:ascii="Times New Roman" w:hAnsi="Times New Roman"/>
          <w:sz w:val="24"/>
        </w:rPr>
        <w:t>- Ayrıntılı kataloglar</w:t>
      </w:r>
    </w:p>
    <w:p>
      <w:pPr>
        <w:pStyle w:val="PlainText"/>
        <w:rPr>
          <w:rFonts w:ascii="Times New Roman" w:hAnsi="Times New Roman" w:cs="Times New Roman"/>
          <w:sz w:val="24"/>
        </w:rPr>
      </w:pPr>
      <w:r>
        <w:rPr>
          <w:rFonts w:cs="Times New Roman" w:ascii="Times New Roman" w:hAnsi="Times New Roman"/>
          <w:sz w:val="24"/>
        </w:rPr>
        <w:t>- Ayırıcıların genel boyut ve ağırlıklarını gösteren ön hazırlık resimleri</w:t>
      </w:r>
    </w:p>
    <w:p>
      <w:pPr>
        <w:pStyle w:val="PlainText"/>
        <w:rPr>
          <w:rFonts w:ascii="Times New Roman" w:hAnsi="Times New Roman" w:cs="Times New Roman"/>
          <w:sz w:val="24"/>
        </w:rPr>
      </w:pPr>
      <w:r>
        <w:rPr>
          <w:rFonts w:cs="Times New Roman" w:ascii="Times New Roman" w:hAnsi="Times New Roman"/>
          <w:sz w:val="24"/>
        </w:rPr>
        <w:t>- Ayırıcı  kontaklarının yapım ve özelliklerini ve bunların çalışmalarını açıklayan bilgiler</w:t>
      </w:r>
    </w:p>
    <w:p>
      <w:pPr>
        <w:pStyle w:val="PlainText"/>
        <w:rPr>
          <w:rFonts w:ascii="Times New Roman" w:hAnsi="Times New Roman" w:cs="Times New Roman"/>
          <w:sz w:val="24"/>
        </w:rPr>
      </w:pPr>
      <w:r>
        <w:rPr>
          <w:rFonts w:cs="Times New Roman" w:ascii="Times New Roman" w:hAnsi="Times New Roman"/>
          <w:sz w:val="24"/>
        </w:rPr>
        <w:t>- Kumanda mekanizmasıyla ilgili resim ve açıklamalar</w:t>
      </w:r>
    </w:p>
    <w:p>
      <w:pPr>
        <w:pStyle w:val="PlainText"/>
        <w:rPr>
          <w:rFonts w:ascii="Times New Roman" w:hAnsi="Times New Roman" w:cs="Times New Roman"/>
          <w:sz w:val="24"/>
        </w:rPr>
      </w:pPr>
      <w:r>
        <w:rPr>
          <w:rFonts w:cs="Times New Roman" w:ascii="Times New Roman" w:hAnsi="Times New Roman"/>
          <w:sz w:val="24"/>
        </w:rPr>
        <w:t>- Taşıma için ambalaj boyutları ve ağırlıkla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ukarıda istenen belgelerden herhangi birinin eksik olması ya da eksik bilgi verilmesi Alıcıya teklifi reddetme hakkı verebil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ıcı, karar tamamıyla kendisine ait olmak üzere, tip deney raporu verilmeyen ya da yetersiz bulunan malzemeler için; yurtiçinde ve yurtdışında yapılacak tip deneylerinin, giderleri Satıcıya ait olmak üzere, yurtiçinde yapılabilen deneyler için ilk parti teslimattan seçilecek numune(ler) üzerinde, yurtdışında yapılabilen deneyler için ise ilk parti teslimattan önce yaptırılması kaydıyla, teklifi değerlendirmeye alabil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5. </w:t>
      </w:r>
      <w:r>
        <w:rPr>
          <w:rFonts w:cs="Times New Roman" w:ascii="Times New Roman" w:hAnsi="Times New Roman"/>
          <w:sz w:val="24"/>
          <w:u w:val="single"/>
        </w:rPr>
        <w:t>Onay İçin Verilecek Belgele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Yüklenici, siparişin verilmesinden sonra aşağıda belirtilen resimleri Alıcıya onay için gönder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yırıcıların ve kumanda mekanizmalarının nihai boyut resimleri,</w:t>
      </w:r>
    </w:p>
    <w:p>
      <w:pPr>
        <w:pStyle w:val="PlainText"/>
        <w:rPr>
          <w:rFonts w:ascii="Times New Roman" w:hAnsi="Times New Roman" w:cs="Times New Roman"/>
          <w:sz w:val="24"/>
        </w:rPr>
      </w:pPr>
      <w:r>
        <w:rPr>
          <w:rFonts w:cs="Times New Roman" w:ascii="Times New Roman" w:hAnsi="Times New Roman"/>
          <w:sz w:val="24"/>
        </w:rPr>
        <w:t>- Her bir ana kısmın ve yardımcı malzemenin yerini ve görevini belirten resimler,</w:t>
      </w:r>
    </w:p>
    <w:p>
      <w:pPr>
        <w:pStyle w:val="PlainText"/>
        <w:rPr>
          <w:rFonts w:ascii="Times New Roman" w:hAnsi="Times New Roman" w:cs="Times New Roman"/>
          <w:sz w:val="24"/>
        </w:rPr>
      </w:pPr>
      <w:r>
        <w:rPr>
          <w:rFonts w:cs="Times New Roman" w:ascii="Times New Roman" w:hAnsi="Times New Roman"/>
          <w:sz w:val="24"/>
        </w:rPr>
        <w:t>- Ayırıcı bıçaklarının açık ve kapalı pozisyonlarını gösteren resimler,</w:t>
      </w:r>
    </w:p>
    <w:p>
      <w:pPr>
        <w:pStyle w:val="PlainText"/>
        <w:rPr>
          <w:rFonts w:ascii="Times New Roman" w:hAnsi="Times New Roman" w:cs="Times New Roman"/>
          <w:sz w:val="24"/>
        </w:rPr>
      </w:pPr>
      <w:r>
        <w:rPr>
          <w:rFonts w:cs="Times New Roman" w:ascii="Times New Roman" w:hAnsi="Times New Roman"/>
          <w:sz w:val="24"/>
        </w:rPr>
        <w:t xml:space="preserve">- Yardımcı kontakların ve kilitleme bobini uçlarının terminal numaralarını  ve pozisyonlarını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österen resimler,</w:t>
      </w:r>
    </w:p>
    <w:p>
      <w:pPr>
        <w:pStyle w:val="PlainText"/>
        <w:rPr>
          <w:rFonts w:ascii="Times New Roman" w:hAnsi="Times New Roman" w:cs="Times New Roman"/>
          <w:sz w:val="24"/>
        </w:rPr>
      </w:pPr>
      <w:r>
        <w:rPr>
          <w:rFonts w:cs="Times New Roman" w:ascii="Times New Roman" w:hAnsi="Times New Roman"/>
          <w:sz w:val="24"/>
        </w:rPr>
        <w:t>- Ayırıcı  terminallerinin fiziki ölçülerini ve delinme detaylarını  gösteren resimler,</w:t>
      </w:r>
    </w:p>
    <w:p>
      <w:pPr>
        <w:pStyle w:val="PlainText"/>
        <w:rPr>
          <w:rFonts w:ascii="Times New Roman" w:hAnsi="Times New Roman" w:cs="Times New Roman"/>
          <w:sz w:val="24"/>
        </w:rPr>
      </w:pPr>
      <w:r>
        <w:rPr>
          <w:rFonts w:cs="Times New Roman" w:ascii="Times New Roman" w:hAnsi="Times New Roman"/>
          <w:sz w:val="24"/>
        </w:rPr>
        <w:t xml:space="preserve">- Kumanda mekanizmasına ait, kumanda kolu bloku, mesnet ve yatakları, kumanda çubukları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 kumanda çubukları irtibatı için özel ek ve başlık (varsa) malzemeleri için detaylı montaj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imleri,</w:t>
      </w:r>
    </w:p>
    <w:p>
      <w:pPr>
        <w:pStyle w:val="PlainText"/>
        <w:rPr>
          <w:rFonts w:ascii="Times New Roman" w:hAnsi="Times New Roman" w:cs="Times New Roman"/>
          <w:sz w:val="24"/>
        </w:rPr>
      </w:pPr>
      <w:r>
        <w:rPr>
          <w:rFonts w:cs="Times New Roman" w:ascii="Times New Roman" w:hAnsi="Times New Roman"/>
          <w:sz w:val="24"/>
        </w:rPr>
        <w:t>- Etiket resimler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ların ilk parti teslim tarihinden önce, montaj tamir ve bakıma ilişkin talimatlar Alıcının onayına sunul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6. </w:t>
      </w:r>
      <w:r>
        <w:rPr>
          <w:rFonts w:cs="Times New Roman" w:ascii="Times New Roman" w:hAnsi="Times New Roman"/>
          <w:sz w:val="24"/>
          <w:u w:val="single"/>
        </w:rPr>
        <w:t>Fiyatlar</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Teklif fiyatları;</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ayırıcılar</w:t>
      </w:r>
    </w:p>
    <w:p>
      <w:pPr>
        <w:pStyle w:val="PlainText"/>
        <w:rPr>
          <w:rFonts w:ascii="Times New Roman" w:hAnsi="Times New Roman" w:cs="Times New Roman"/>
          <w:sz w:val="24"/>
        </w:rPr>
      </w:pPr>
      <w:r>
        <w:rPr>
          <w:rFonts w:cs="Times New Roman" w:ascii="Times New Roman" w:hAnsi="Times New Roman"/>
          <w:sz w:val="24"/>
        </w:rPr>
        <w:t>- rutin deneyler (kabul amacıyla tekrarlanacak olanlar dahil)</w:t>
      </w:r>
    </w:p>
    <w:p>
      <w:pPr>
        <w:pStyle w:val="PlainText"/>
        <w:rPr>
          <w:rFonts w:ascii="Times New Roman" w:hAnsi="Times New Roman" w:cs="Times New Roman"/>
          <w:sz w:val="24"/>
        </w:rPr>
      </w:pPr>
      <w:r>
        <w:rPr>
          <w:rFonts w:cs="Times New Roman" w:ascii="Times New Roman" w:hAnsi="Times New Roman"/>
          <w:sz w:val="24"/>
        </w:rPr>
        <w:t>- özel aletler</w:t>
      </w:r>
    </w:p>
    <w:p>
      <w:pPr>
        <w:pStyle w:val="PlainText"/>
        <w:rPr>
          <w:rFonts w:ascii="Times New Roman" w:hAnsi="Times New Roman" w:cs="Times New Roman"/>
          <w:sz w:val="24"/>
        </w:rPr>
      </w:pPr>
      <w:r>
        <w:rPr>
          <w:rFonts w:cs="Times New Roman" w:ascii="Times New Roman" w:hAnsi="Times New Roman"/>
          <w:sz w:val="24"/>
        </w:rPr>
        <w:t>- ambalaj</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yatlarını içerecekt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klif Sahiple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yurtiçinde yapılan tip deneylerinin her birinin fiyatlarını,</w:t>
      </w:r>
    </w:p>
    <w:p>
      <w:pPr>
        <w:pStyle w:val="PlainText"/>
        <w:rPr>
          <w:rFonts w:ascii="Times New Roman" w:hAnsi="Times New Roman" w:cs="Times New Roman"/>
          <w:sz w:val="24"/>
        </w:rPr>
      </w:pPr>
      <w:r>
        <w:rPr>
          <w:rFonts w:cs="Times New Roman" w:ascii="Times New Roman" w:hAnsi="Times New Roman"/>
          <w:sz w:val="24"/>
        </w:rPr>
        <w:t xml:space="preserve">- yurtdışında yapılacak tip deneylerinin her birinin laboratuar deney ücreti, taşıma, sigort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b. tüm giderleri içeren fiyatlarını,</w:t>
      </w:r>
    </w:p>
    <w:p>
      <w:pPr>
        <w:pStyle w:val="PlainText"/>
        <w:rPr>
          <w:rFonts w:ascii="Times New Roman" w:hAnsi="Times New Roman" w:cs="Times New Roman"/>
          <w:sz w:val="24"/>
        </w:rPr>
      </w:pPr>
      <w:r>
        <w:rPr>
          <w:rFonts w:cs="Times New Roman" w:ascii="Times New Roman" w:hAnsi="Times New Roman"/>
          <w:sz w:val="24"/>
        </w:rPr>
        <w:t xml:space="preserve">- Madde 4.2'ye göre önerecekleri yedek parçaların birim ve toplam fiyatlarını, ayrı olarak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eceklerd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7. </w:t>
      </w:r>
      <w:r>
        <w:rPr>
          <w:rFonts w:cs="Times New Roman" w:ascii="Times New Roman" w:hAnsi="Times New Roman"/>
          <w:sz w:val="24"/>
          <w:u w:val="single"/>
        </w:rPr>
        <w:t>Garant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rPr>
      </w:pPr>
      <w:r>
        <w:rPr>
          <w:rFonts w:cs="Times New Roman" w:ascii="Times New Roman" w:hAnsi="Times New Roman"/>
          <w:sz w:val="24"/>
        </w:rPr>
        <w:t>Satıcı, teslim edilen her ayırıcıyı, teslim tarihinden başlayarak 24 (yirmidört) ay süre ile malzeme ve işçilik hatalarına karşı garanti ed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yırıcıların, garanti süresi içinde kusurlu bulunması veya tasarım, malzeme ve imalat hataları  nedeniyle hasarlanması halinde, bulunduğu yerde tamirinin mümkün olmaması durumunda, bunların demontajı, yerinden İmalatçı tesislerine taşınması, tamiri, tamir sonrası  Alıcı'nın bildireceği yere taşınması  ve gerektiğinde montajı  Satıcı  tarafından hiçbir bedel talep edilmeksizin yapılacaktı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atıcı, kusurlu malzemeyi İmalatçı  tesislerine yazılı  bildirim tarihini izleyen 15 (onbeş) gün içinde, tamir edilen malzemeyi ise Alıcı'nın göstereceği yere deneylerin bitimini izleyen 15 (onbeş) gün içinde taşıyacaktır. Satıcı taşıma işlerini zamanında yapmazsa, ya da yazılı bildirim yapıldığı halde malzeme kusurlarını gidermezse, Alıcı, giderleri Satıcıya ait olmak üzere, kusuru gidermek için gerekli işlemleri yapacaktır.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 durumda Alıcı, söz konusu giderleri, Satıcının varsa hakedişlerinden ya da kesin teminatından tahsil edecekt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 şekilde onarılan ya da değiştirilen malzeme de aynen yukarıdaki garanti koşullarına uyacaktı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K - I</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TA GERİLİM AYIRICILARI</w:t>
      </w:r>
    </w:p>
    <w:p>
      <w:pPr>
        <w:pStyle w:val="PlainText"/>
        <w:jc w:val="center"/>
        <w:rPr>
          <w:rFonts w:ascii="Times New Roman" w:hAnsi="Times New Roman" w:cs="Times New Roman"/>
          <w:sz w:val="24"/>
        </w:rPr>
      </w:pPr>
      <w:r>
        <w:rPr>
          <w:rFonts w:cs="Times New Roman" w:ascii="Times New Roman" w:hAnsi="Times New Roman"/>
          <w:sz w:val="24"/>
        </w:rPr>
        <w:t>MALZEME LİSTESİ</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POZ NO.</w:t>
      </w:r>
    </w:p>
    <w:p>
      <w:pPr>
        <w:pStyle w:val="PlainText"/>
        <w:ind w:firstLine="708"/>
        <w:rPr/>
      </w:pPr>
      <w:r>
        <w:rPr>
          <w:rFonts w:cs="Times New Roman" w:ascii="Times New Roman" w:hAnsi="Times New Roman"/>
          <w:sz w:val="24"/>
        </w:rPr>
        <w:tab/>
        <w:tab/>
        <w:tab/>
        <w:tab/>
        <w:tab/>
        <w:t xml:space="preserve">                                       </w:t>
      </w:r>
      <w:r>
        <w:rPr>
          <w:rFonts w:cs="Times New Roman" w:ascii="Times New Roman" w:hAnsi="Times New Roman"/>
          <w:sz w:val="24"/>
          <w:u w:val="single"/>
        </w:rPr>
        <w:t>1       2        3        4</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1. Tipi                                       </w:t>
        <w:tab/>
        <w:tab/>
        <w:tab/>
        <w:tab/>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Normal ayırıcı                           </w:t>
        <w:tab/>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 bıçaklı ayırıcı                   </w:t>
        <w:tab/>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lama ayırıcısı                     </w:t>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lı normal ayırıcı                 </w:t>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lı toprak bıçaklı ayırıcı         </w:t>
        <w:tab/>
        <w:tab/>
        <w:tab/>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Sigorta grubu                            </w:t>
        <w:tab/>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Kullanım y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ahili tip/ Direk tipi                   </w:t>
        <w:tab/>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 Topraklama şekli                           </w:t>
        <w:tab/>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stten/altt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Kutup sayısı                               </w:t>
        <w:tab/>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 Anma Gerilimi                         </w:t>
        <w:tab/>
        <w:tab/>
        <w:tab/>
        <w:tab/>
        <w:t xml:space="preserve">(kV)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6. Anma normal akımı                      </w:t>
        <w:tab/>
        <w:tab/>
        <w:tab/>
        <w:tab/>
        <w:t xml:space="preserve">(A)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7. Anma kısa süreli dayanım akımı</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saniye)                      </w:t>
        <w:tab/>
        <w:tab/>
        <w:tab/>
        <w:tab/>
        <w:t xml:space="preserve">(kA-etken)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8. Yükselti                               </w:t>
        <w:tab/>
        <w:tab/>
        <w:tab/>
        <w:tab/>
        <w:t xml:space="preserve">(m)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 Ortam hava kirliliğ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rta / Ağır</w:t>
        <w:tab/>
        <w:tab/>
        <w:tab/>
        <w:tab/>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0.Yardımcı devre gerilimi             </w:t>
        <w:tab/>
        <w:tab/>
        <w:tab/>
        <w:tab/>
        <w:t>(V d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1.Alıcının malzeme kod numarası              </w:t>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2.Miktar                              (Adet) </w:t>
        <w:tab/>
        <w:tab/>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K - II</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ORTA GERİLİM AYIRICILARI İÇİN</w:t>
      </w:r>
    </w:p>
    <w:p>
      <w:pPr>
        <w:pStyle w:val="PlainText"/>
        <w:jc w:val="center"/>
        <w:rPr>
          <w:rFonts w:ascii="Times New Roman" w:hAnsi="Times New Roman" w:cs="Times New Roman"/>
          <w:sz w:val="24"/>
        </w:rPr>
      </w:pPr>
      <w:r>
        <w:rPr>
          <w:rFonts w:cs="Times New Roman" w:ascii="Times New Roman" w:hAnsi="Times New Roman"/>
          <w:sz w:val="24"/>
        </w:rPr>
        <w:t>GARANTİLİ ÖZELLİKLER LİSTESİ</w:t>
      </w:r>
    </w:p>
    <w:p>
      <w:pPr>
        <w:pStyle w:val="PlainText"/>
        <w:rPr>
          <w:rFonts w:ascii="Times New Roman" w:hAnsi="Times New Roman" w:cs="Times New Roman"/>
          <w:sz w:val="24"/>
        </w:rPr>
      </w:pPr>
      <w:r>
        <w:rPr>
          <w:rFonts w:cs="Times New Roman" w:ascii="Times New Roman" w:hAnsi="Times New Roman"/>
          <w:sz w:val="24"/>
        </w:rPr>
      </w:r>
    </w:p>
    <w:p>
      <w:pPr>
        <w:pStyle w:val="PlainText"/>
        <w:ind w:left="283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PlainText"/>
        <w:ind w:left="283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 No.    : ................</w:t>
      </w:r>
    </w:p>
    <w:p>
      <w:pPr>
        <w:pStyle w:val="Plain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ıcının Mlz.Kod.No: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ab/>
      </w:r>
      <w:r>
        <w:rPr>
          <w:rFonts w:cs="Times New Roman" w:ascii="Times New Roman" w:hAnsi="Times New Roman"/>
          <w:sz w:val="24"/>
          <w:u w:val="single"/>
        </w:rPr>
        <w:t xml:space="preserve">    İSTENEN       GARANTİ EDİLEN</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İmalatçı                                  </w:t>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İmalatçının tip işareti                   </w:t>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3. Uygulanan standartlar                     </w:t>
        <w:tab/>
        <w:tab/>
        <w:t>: IEC 129/TS 56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Ayırıcının tip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Normal ayırıcı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 bıçaklı ayırıcı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lama ayırıcısı                    </w:t>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lı normal ayırıcı                 </w:t>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lı toprak bıçaklı ayırıcı         </w:t>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igorta grubu                            </w:t>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Kullanım y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ahili tip / Direk tipi                   </w:t>
        <w:tab/>
        <w:tab/>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praklama şekli                          </w:t>
        <w:tab/>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üstten/alttan </w:t>
        <w:tab/>
        <w:tab/>
        <w:tab/>
        <w:tab/>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7. Kutup sayısı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Anma gerilimi                        </w:t>
        <w:tab/>
        <w:tab/>
        <w:t xml:space="preserve">(kV)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Açık durumda ayırma uzaklığı               (mm) </w:t>
        <w:tab/>
        <w:t>:</w:t>
      </w:r>
    </w:p>
    <w:p>
      <w:pPr>
        <w:pStyle w:val="PlainText"/>
        <w:rPr>
          <w:rFonts w:ascii="Times New Roman" w:hAnsi="Times New Roman" w:cs="Times New Roman"/>
          <w:sz w:val="24"/>
        </w:rPr>
      </w:pPr>
      <w:r>
        <w:rPr>
          <w:rFonts w:cs="Times New Roman" w:ascii="Times New Roman" w:hAnsi="Times New Roman"/>
          <w:sz w:val="24"/>
        </w:rPr>
        <w:t>10. Yıldırım darbe dayanım gerilim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ma uzaklığı üzerinde      </w:t>
        <w:tab/>
        <w:t xml:space="preserve">    (kV-tepe) </w:t>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Toprağa göre                                    (kV-tepe)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1. Şebeke frekanslı dayanım gerilimi (1 dakik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ma uzaklığı üzerinde              (kV-etken)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ğa göre                                  (kV-etken)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 Anma normal akımı                                    (A)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3. Anma kısa süreli dayanım akımı (1 saniy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ıcı                      </w:t>
        <w:tab/>
        <w:tab/>
        <w:t xml:space="preserve">(kA-etken)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lama bıçakları         </w:t>
        <w:tab/>
        <w:t xml:space="preserve">(kA-etken)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4. Anma kısa devre akımı tepe değe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yırıcı                      </w:t>
        <w:tab/>
        <w:tab/>
        <w:t xml:space="preserve">(kA-etken)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opraklama bıçakları         </w:t>
        <w:tab/>
        <w:t xml:space="preserve">(kA-etken) </w:t>
        <w:tab/>
        <w:t>:</w:t>
      </w:r>
    </w:p>
    <w:p>
      <w:pPr>
        <w:pStyle w:val="PlainText"/>
        <w:ind w:left="283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pariş No.: ...............</w:t>
      </w:r>
    </w:p>
    <w:p>
      <w:pPr>
        <w:pStyle w:val="PlainText"/>
        <w:ind w:left="283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 No.    : ................</w:t>
      </w:r>
    </w:p>
    <w:p>
      <w:pPr>
        <w:pStyle w:val="PlainText"/>
        <w:ind w:left="2124" w:firstLine="708"/>
        <w:rPr/>
      </w:pPr>
      <w:r>
        <w:rPr>
          <w:rFonts w:cs="Times New Roman" w:ascii="Times New Roman" w:hAnsi="Times New Roman"/>
          <w:sz w:val="24"/>
        </w:rPr>
        <w:t xml:space="preserve">                                        </w:t>
      </w:r>
      <w:r>
        <w:rPr>
          <w:rFonts w:cs="Times New Roman" w:ascii="Times New Roman" w:hAnsi="Times New Roman"/>
          <w:sz w:val="24"/>
        </w:rPr>
        <w:t>Alıcının Mlz.Kod.No: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ab/>
      </w:r>
      <w:r>
        <w:rPr>
          <w:rFonts w:cs="Times New Roman" w:ascii="Times New Roman" w:hAnsi="Times New Roman"/>
          <w:sz w:val="24"/>
          <w:u w:val="single"/>
        </w:rPr>
        <w:t xml:space="preserve">    İSTENEN       GARANTİ EDİLEN</w:t>
      </w:r>
    </w:p>
    <w:p>
      <w:pPr>
        <w:pStyle w:val="PlainText"/>
        <w:rPr>
          <w:rFonts w:ascii="Times New Roman" w:hAnsi="Times New Roman" w:cs="Times New Roman"/>
          <w:sz w:val="24"/>
        </w:rPr>
      </w:pPr>
      <w:r>
        <w:rPr>
          <w:rFonts w:cs="Times New Roman" w:ascii="Times New Roman" w:hAnsi="Times New Roman"/>
          <w:sz w:val="24"/>
        </w:rPr>
        <w:t xml:space="preserve">15. Kutuplar arası açıklık               </w:t>
        <w:tab/>
        <w:tab/>
        <w:t xml:space="preserve">(mm)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6. Kutup eksenleri arası açıklık        </w:t>
        <w:tab/>
        <w:t xml:space="preserve">(mm)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7. İzolatör eksenleri arası açıklık        </w:t>
        <w:tab/>
        <w:t xml:space="preserve">(mm)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18. Terminal yükü</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Yatay                                 </w:t>
        <w:tab/>
        <w:tab/>
        <w:t xml:space="preserve">(kg)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üşey                                 </w:t>
        <w:tab/>
        <w:tab/>
        <w:t xml:space="preserve">(kg)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19. Yardımcı devre gerilimi               </w:t>
        <w:tab/>
        <w:t xml:space="preserve">(V da)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0. Yardımcı kontak sayısı                </w:t>
        <w:tab/>
        <w:t>(Ad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1. İzolatörler</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İmalatçı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Uygulanan standart                         </w:t>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ipi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Yıldırım darbe dayanım gerilimi    (kV-tepe)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Şebeke frekanslı dayanım gerilimi(1 dakika)</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Kuruda                                        (kV-etken)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Yaşta                                           (kV-etken)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epe kuvveti                          </w:t>
        <w:tab/>
        <w:tab/>
        <w:t xml:space="preserve">(kg) </w:t>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zolatör boyutları                                  (mm) </w:t>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Yükseklik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Üst çap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lt çap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Yüzeysel kaçak yolu uzunluğu          (mm) </w:t>
        <w:tab/>
        <w:t>:</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 Ağırlık                               </w:t>
        <w:tab/>
        <w:t xml:space="preserve">      (kg)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2. Ayırıcı dış ölçüleri                     </w:t>
        <w:tab/>
        <w:t xml:space="preserve">      (m)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3. Net ağırlık                                         (kg)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25. Ambalajlı ağırlık                       </w:t>
        <w:tab/>
        <w:t xml:space="preserve">     (kg) </w:t>
        <w:tab/>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59450" cy="7927340"/>
            <wp:effectExtent l="0" t="0" r="0" b="0"/>
            <wp:wrapTopAndBottom/>
            <wp:docPr id="1" name="~AUT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104" descr=""/>
                    <pic:cNvPicPr>
                      <a:picLocks noChangeAspect="1" noChangeArrowheads="1"/>
                    </pic:cNvPicPr>
                  </pic:nvPicPr>
                  <pic:blipFill>
                    <a:blip r:embed="rId2"/>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9450" cy="7927340"/>
            <wp:effectExtent l="0" t="0" r="0" b="0"/>
            <wp:wrapTopAndBottom/>
            <wp:docPr id="2" name="~AUT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105" descr=""/>
                    <pic:cNvPicPr>
                      <a:picLocks noChangeAspect="1" noChangeArrowheads="1"/>
                    </pic:cNvPicPr>
                  </pic:nvPicPr>
                  <pic:blipFill>
                    <a:blip r:embed="rId3"/>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7927340"/>
            <wp:effectExtent l="0" t="0" r="0" b="0"/>
            <wp:wrapTopAndBottom/>
            <wp:docPr id="3" name="~AUT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0106" descr=""/>
                    <pic:cNvPicPr>
                      <a:picLocks noChangeAspect="1" noChangeArrowheads="1"/>
                    </pic:cNvPicPr>
                  </pic:nvPicPr>
                  <pic:blipFill>
                    <a:blip r:embed="rId4"/>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59450" cy="7927340"/>
            <wp:effectExtent l="0" t="0" r="0" b="0"/>
            <wp:wrapTopAndBottom/>
            <wp:docPr id="4" name="~AUT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107" descr=""/>
                    <pic:cNvPicPr>
                      <a:picLocks noChangeAspect="1" noChangeArrowheads="1"/>
                    </pic:cNvPicPr>
                  </pic:nvPicPr>
                  <pic:blipFill>
                    <a:blip r:embed="rId5"/>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59450" cy="7927340"/>
            <wp:effectExtent l="0" t="0" r="0" b="0"/>
            <wp:wrapTopAndBottom/>
            <wp:docPr id="5" name="~AUT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0108" descr=""/>
                    <pic:cNvPicPr>
                      <a:picLocks noChangeAspect="1" noChangeArrowheads="1"/>
                    </pic:cNvPicPr>
                  </pic:nvPicPr>
                  <pic:blipFill>
                    <a:blip r:embed="rId6"/>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7927340"/>
            <wp:effectExtent l="0" t="0" r="0" b="0"/>
            <wp:wrapTopAndBottom/>
            <wp:docPr id="6" name="~AUT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109" descr=""/>
                    <pic:cNvPicPr>
                      <a:picLocks noChangeAspect="1" noChangeArrowheads="1"/>
                    </pic:cNvPicPr>
                  </pic:nvPicPr>
                  <pic:blipFill>
                    <a:blip r:embed="rId7"/>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59450" cy="7927340"/>
            <wp:effectExtent l="0" t="0" r="0" b="0"/>
            <wp:wrapTopAndBottom/>
            <wp:docPr id="7" name="~AUT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110" descr=""/>
                    <pic:cNvPicPr>
                      <a:picLocks noChangeAspect="1" noChangeArrowheads="1"/>
                    </pic:cNvPicPr>
                  </pic:nvPicPr>
                  <pic:blipFill>
                    <a:blip r:embed="rId8"/>
                    <a:srcRect l="-5" t="-3" r="-5" b="-3"/>
                    <a:stretch>
                      <a:fillRect/>
                    </a:stretch>
                  </pic:blipFill>
                  <pic:spPr bwMode="auto">
                    <a:xfrm>
                      <a:off x="0" y="0"/>
                      <a:ext cx="5759450" cy="7927340"/>
                    </a:xfrm>
                    <a:prstGeom prst="rect">
                      <a:avLst/>
                    </a:prstGeom>
                  </pic:spPr>
                </pic:pic>
              </a:graphicData>
            </a:graphic>
          </wp:anchor>
        </w:drawing>
      </w:r>
    </w:p>
    <w:p>
      <w:pPr>
        <w:pStyle w:val="PlainText"/>
        <w:rPr>
          <w:rFonts w:ascii="Times New Roman" w:hAnsi="Times New Roman" w:cs="Times New Roman"/>
          <w:sz w:val="24"/>
        </w:rPr>
      </w:pPr>
      <w:r>
        <w:rPr>
          <w:rFonts w:cs="Times New Roman" w:ascii="Times New Roman" w:hAnsi="Times New Roman"/>
          <w:sz w:val="24"/>
        </w:rPr>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EDAŞ-MYD-96-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DAŞ-MYD-96-017</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4:41:00Z</dcterms:created>
  <dc:creator>tedas</dc:creator>
  <dc:description/>
  <dc:language>en-US</dc:language>
  <cp:lastModifiedBy>can</cp:lastModifiedBy>
  <dcterms:modified xsi:type="dcterms:W3CDTF">2001-06-19T14:41:00Z</dcterms:modified>
  <cp:revision>2</cp:revision>
  <dc:subject/>
  <dc:title>TÜRKİYE ELEKTRİK DAĞITIM A</dc:title>
</cp:coreProperties>
</file>